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Cyr" w:hAnsi="Arial Cyr" w:eastAsia="Arial Cyr" w:cs="Arial Cyr"/>
        </w:rPr>
      </w:pPr>
      <w:r>
        <w:rPr>
          <w:rFonts w:eastAsia="Arial Cyr" w:cs="Arial Cyr" w:ascii="Arial Cyr" w:hAnsi="Arial Cyr"/>
        </w:rPr>
        <w:t>Красников Н. Мышегуб // Реальность фантастики (Киев). - 2005. - № 09 (25). - С.7-46.</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Читателям предлагается сокращенный вариант повести.</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vertAlign w:val="superscript"/>
        </w:rPr>
      </w:pPr>
      <w:r>
        <w:rPr>
          <w:rFonts w:eastAsia="Arial Cyr" w:cs="Arial Cyr" w:ascii="Arial Cyr" w:hAnsi="Arial Cyr"/>
          <w:vertAlign w:val="superscript"/>
        </w:rPr>
      </w:r>
    </w:p>
    <w:p>
      <w:pPr>
        <w:pStyle w:val="Normal"/>
        <w:spacing w:lineRule="auto" w:line="240"/>
        <w:rPr>
          <w:rFonts w:ascii="Arial Cyr" w:hAnsi="Arial Cyr" w:eastAsia="Arial Cyr" w:cs="Arial Cyr"/>
        </w:rPr>
      </w:pPr>
      <w:r>
        <w:rPr>
          <w:rFonts w:eastAsia="Arial Cyr" w:cs="Arial Cyr" w:ascii="Arial Cyr" w:hAnsi="Arial Cyr"/>
        </w:rPr>
        <w:t>ЗДРАВСТВУЙ, ДОРОГОЙ, ПРОВЕРЕННЫЙ ДРУГ! ЗАРАНЕЕ прости за объем и бессвязность этого письма, а также за то, что начинаю столь сумбурно и эгоистично, пренебрегая вежливыми вопросами и рассказами о новостях. Трудно представить обстоятельства более странные, чем те, что привели меня сюда, на этот горестный унитаз, в скрюченную позицию жалкого червя за экраном лаптопа. Что случилось с памятью, силой воли и мировым порядком? Куда девались ангелы-хранители и законы Ньютона? Я смотрю на свои руки - пальцы дрожат и шевелятся сами по себе, как отравленные тараканы. Засохшая коричневая кровь, пятна чернил, грязь под ногтями, успевшими как-то жутко и проворно отрасти за последние сутки... Горячий солнечный свет валит в окно, ломая все на пути. В воздухе плавают огромные бройлерные пылины, на них даже видны детали, какие-то иглы и бахрома. Мне кажется, что я застрял, завяз в отступающем мраке, я исчезаю в напоре света, как обрывок тумана, и чумазые руки, вцепившиеся в спасательную плитку лаптопа, - это последняя реальная вещь, единственный шанс удержаться на зеркальной лопасти безумия. И я пишу, пишу, цокая по клавишам, в спешке роняя запятые и интимные признания, чувствуя поникшей макушкой хлипкую, припертую шваброй дверь, за которой в темноте, в слепом коридорчике, куда не проникает жаркий солнечный поток, свистит и шлепает липким хвостом...</w:t>
      </w:r>
    </w:p>
    <w:p>
      <w:pPr>
        <w:pStyle w:val="Normal"/>
        <w:spacing w:lineRule="auto" w:line="240"/>
        <w:rPr>
          <w:rFonts w:ascii="Arial Cyr" w:hAnsi="Arial Cyr" w:eastAsia="Arial Cyr" w:cs="Arial Cyr"/>
        </w:rPr>
      </w:pPr>
      <w:r>
        <w:rPr>
          <w:rFonts w:eastAsia="Arial Cyr" w:cs="Arial Cyr" w:ascii="Arial Cyr" w:hAnsi="Arial Cyr"/>
        </w:rPr>
        <w:t>Нет, давай лучше по порядку, а то ты ничего не поймешь: Или, чего доброго, примешь за выдумки, за пьяное недержание слов и брезгливо отложишь в сторону, до будущих незагруженных времен, которые никогда не наступят. Хотя - что значит по порядку? Какой может быть порядок у этой истории? Составляющие ее событийные цепочки закручиваются в спирали, в однообразно-бешеные вихри, отличающиеся лишь косметикой, подобранной под контекст. Как их рассортировать, как отделить причины от следствий? Курицы, разинув клювы, гонятся за яйцами, а яйца летят за курицами, и все это одновременно несется по нескольким орбитам, сливаясь в клекочущую трехмерную карусель, так что и не поймешь, где нанести удар, чтобы она остановилась.</w:t>
      </w:r>
    </w:p>
    <w:p>
      <w:pPr>
        <w:pStyle w:val="Normal"/>
        <w:spacing w:lineRule="auto" w:line="240"/>
        <w:rPr>
          <w:rFonts w:ascii="Arial Cyr" w:hAnsi="Arial Cyr" w:eastAsia="Arial Cyr" w:cs="Arial Cyr"/>
        </w:rPr>
      </w:pPr>
      <w:r>
        <w:rPr>
          <w:rFonts w:eastAsia="Arial Cyr" w:cs="Arial Cyr" w:ascii="Arial Cyr" w:hAnsi="Arial Cyr"/>
        </w:rPr>
        <w:t>Начать ли с памятного тебе каллиглифа? С этого полупринципа-полуизобретения, идея которого со студенческих времен зудела под плафоном моего черепа, как назойливый комар, пока рутина семейных ссор не заставила прихлопнуть ее крышкой старого портфеля и задвинуть - увы, ненадолго - под диван, к пыльным туфлям, укатившимся монетам и стопкам незаконченных поэм?</w:t>
      </w:r>
    </w:p>
    <w:p>
      <w:pPr>
        <w:pStyle w:val="Normal"/>
        <w:spacing w:lineRule="auto" w:line="240"/>
        <w:rPr>
          <w:rFonts w:ascii="Arial Cyr" w:hAnsi="Arial Cyr" w:eastAsia="Arial Cyr" w:cs="Arial Cyr"/>
        </w:rPr>
      </w:pPr>
      <w:r>
        <w:rPr>
          <w:rFonts w:eastAsia="Arial Cyr" w:cs="Arial Cyr" w:ascii="Arial Cyr" w:hAnsi="Arial Cyr"/>
        </w:rPr>
        <w:t>Или рассказать о действительной части этой комплексной истории, о нашествии проклятых мышей? Ты же знаешь, серые грызуны меня всю жизнь преследуют: оскверняют посуду, портят обувь и провода, являются в образе химер в простудном бреду и похмельных кошмарах. Я их с детства опасался, ненавидел и истреблял, хотя душою болезненно к ним тянулся, изучал повадки и даже оберегал от жестокости толстокожих людей, никогда при этом не сомневаясь, подобно Вещему Олегу, от кого приму смерть... И вот - полюбуйся, до чего меня довели эти существа! Вселенная ужалась до размеров заплеванного туалета, а за его стенами танцует смеющийся хаос. И даже солнце, мой единственный союзник, как-то уж слишком яростно припекает мне шею. Даже ему уже нельзя доверять... И подумать, как ловко они меня поддели на удочку! Заморочили голову напускной беспечностью, раззадорили скотским нахальством - но лишь только я повелся и распустил губки, лишь только пристроил на носу пенсне доктора Моро - они лукаво разбежались, кося черными глазенками, и выпустили вперед этого неотесанного ублюдка, вцепившегося в мой бедный рассудок, как в тряпичную куклу...</w:t>
      </w:r>
    </w:p>
    <w:p>
      <w:pPr>
        <w:pStyle w:val="Normal"/>
        <w:spacing w:lineRule="auto" w:line="240"/>
        <w:rPr>
          <w:rFonts w:ascii="Arial Cyr" w:hAnsi="Arial Cyr" w:eastAsia="Arial Cyr" w:cs="Arial Cyr"/>
        </w:rPr>
      </w:pPr>
      <w:r>
        <w:rPr>
          <w:rFonts w:eastAsia="Arial Cyr" w:cs="Arial Cyr" w:ascii="Arial Cyr" w:hAnsi="Arial Cyr"/>
        </w:rPr>
        <w:t>Но мыши тоже не главное, они лишь реакция системы на угрозу. На самом деле начать нужно раньше, с проклятой аварии. Корни сегодняшнего кошмара уходят туда, в серо-туманное болото, образовавшееся на месте трогательных песчаных дворцов, смытых тяжелым валом.</w:t>
      </w:r>
    </w:p>
    <w:p>
      <w:pPr>
        <w:pStyle w:val="Normal"/>
        <w:spacing w:lineRule="auto" w:line="240"/>
        <w:rPr/>
      </w:pPr>
      <w:r>
        <w:rPr>
          <w:rFonts w:eastAsia="Arial Cyr" w:cs="Arial Cyr" w:ascii="Arial Cyr" w:hAnsi="Arial Cyr"/>
        </w:rPr>
        <w:t xml:space="preserve">Я рад бы это сделать - ведь о многом я так и не смог тогда рассказать. Ты же совсем ничего не знаешь о попытке трансформации, об </w:t>
      </w:r>
      <w:r>
        <w:rPr>
          <w:rFonts w:eastAsia="Arial Cyr" w:cs="Arial Cyr" w:ascii="Arial Cyr" w:hAnsi="Arial Cyr"/>
          <w:i/>
          <w:iCs/>
        </w:rPr>
        <w:t>издевательстве,</w:t>
      </w:r>
      <w:r>
        <w:rPr>
          <w:rFonts w:eastAsia="Arial Cyr" w:cs="Arial Cyr" w:ascii="Arial Cyr" w:hAnsi="Arial Cyr"/>
        </w:rPr>
        <w:t xml:space="preserve"> которому я подверг Изабель... Но память выкидывает странные штучки. Алкоголь и ежедневные аутоподзатыльники сделали свое дело: я не помню ни самой аварии, ни того, что происходило потом, когда утихла скорбная суета с больницей и похоронами. Да если бы и помнил - к чему туда соваться? Чудовищ хватает и здесь... А причины сейчас уже не важны.</w:t>
      </w:r>
    </w:p>
    <w:p>
      <w:pPr>
        <w:pStyle w:val="Normal"/>
        <w:spacing w:lineRule="auto" w:line="240"/>
        <w:rPr>
          <w:rFonts w:ascii="Arial Cyr" w:hAnsi="Arial Cyr" w:eastAsia="Arial Cyr" w:cs="Arial Cyr"/>
        </w:rPr>
      </w:pPr>
      <w:r>
        <w:rPr>
          <w:rFonts w:eastAsia="Arial Cyr" w:cs="Arial Cyr" w:ascii="Arial Cyr" w:hAnsi="Arial Cyr"/>
        </w:rPr>
        <w:t>Причины вообще никогда не важны!</w:t>
      </w:r>
    </w:p>
    <w:p>
      <w:pPr>
        <w:pStyle w:val="Normal"/>
        <w:spacing w:lineRule="auto" w:line="240"/>
        <w:rPr>
          <w:rFonts w:ascii="Arial Cyr" w:hAnsi="Arial Cyr" w:eastAsia="Arial Cyr" w:cs="Arial Cyr"/>
        </w:rPr>
      </w:pPr>
      <w:r>
        <w:rPr>
          <w:rFonts w:eastAsia="Arial Cyr" w:cs="Arial Cyr" w:ascii="Arial Cyr" w:hAnsi="Arial Cyr"/>
        </w:rPr>
        <w:t>Не знаю, что люди находят в изучении причин? Почему так самозабвенно в них копаются? Подумай: любая жизненная ситуация на выходе проще, чем на входе. Бесчисленное множество внешних воздействий перегорает в черном ящике человеческой души и вырождается в пару-тройку затасканных эмоциональных всплесков: энтузиазм, апатия, паника, облегчение... Из этих нот складываются аккорды наших поступков, образующие жизненную мелодию, кроме которой, по большому счету, ничего интересного нет. Но чтобы наслаждаться мелодией, вовсе не обязательно понимать физику звука.</w:t>
      </w:r>
    </w:p>
    <w:p>
      <w:pPr>
        <w:pStyle w:val="Normal"/>
        <w:spacing w:lineRule="auto" w:line="240"/>
        <w:rPr>
          <w:rFonts w:ascii="Arial Cyr" w:hAnsi="Arial Cyr" w:eastAsia="Arial Cyr" w:cs="Arial Cyr"/>
        </w:rPr>
      </w:pPr>
      <w:r>
        <w:rPr>
          <w:rFonts w:eastAsia="Arial Cyr" w:cs="Arial Cyr" w:ascii="Arial Cyr" w:hAnsi="Arial Cyr"/>
        </w:rPr>
        <w:t>Моя реакция на аварию - не исключение. Интерес представляют следствия, а не причины. На вход могло быть подано что угодно: желание начать жизнь с нуля, ужас перед болью, железное чувство вины, наложившее запрет на черную щель под диваном. Какая теперь разница? Главное, что на выходе сложился весьма любопытный мотивчик. Поначалу он напоминал веселую плясовую, типичную для таких ситуаций: я заключил кричащие воспоминания в бетонный саркофаг, а сам ударился в общительную активность, в кружки различного рукоделия, сомнительные дружбы и расточительное прилюдное пьянство... В общем, эта часть тебе хорошо известна, и все что мог ты уже высказал, когда понял, что затянулась она слишком долго: и про силу воли, и про ответственность перед своим талантом. И про уважение к усилиям друзей, пытающихся помочь. Тогда-то я, помнится, и перестал отвечать на твои письма...</w:t>
      </w:r>
    </w:p>
    <w:p>
      <w:pPr>
        <w:pStyle w:val="Normal"/>
        <w:spacing w:lineRule="auto" w:line="240"/>
        <w:rPr>
          <w:rFonts w:ascii="Arial Cyr" w:hAnsi="Arial Cyr" w:eastAsia="Arial Cyr" w:cs="Arial Cyr"/>
        </w:rPr>
      </w:pPr>
      <w:r>
        <w:rPr>
          <w:rFonts w:eastAsia="Arial Cyr" w:cs="Arial Cyr" w:ascii="Arial Cyr" w:hAnsi="Arial Cyr"/>
        </w:rPr>
        <w:t>Только, пожалуйста, не прими за упрек, за скрытое обвинение в неблагородстве! Я ведь уже буксовал, подозрения выматывали мне душу, и каждое упоминание о нерешительности лишь подливало масла в колею. Но забота твоя понятна, и я еще раз пользуюсь случаем, чтобы поблагодарить.</w:t>
      </w:r>
    </w:p>
    <w:p>
      <w:pPr>
        <w:pStyle w:val="Normal"/>
        <w:spacing w:lineRule="auto" w:line="240"/>
        <w:rPr>
          <w:rFonts w:ascii="Arial Cyr" w:hAnsi="Arial Cyr" w:eastAsia="Arial Cyr" w:cs="Arial Cyr"/>
        </w:rPr>
      </w:pPr>
      <w:r>
        <w:rPr>
          <w:rFonts w:eastAsia="Arial Cyr" w:cs="Arial Cyr" w:ascii="Arial Cyr" w:hAnsi="Arial Cyr"/>
        </w:rPr>
        <w:t>А заодно спешу обрадовать: непотребство все же прекратилось, плясовая перешла в рабочий гимн. Дело не в ошибке - методика работала прекрасно, бурелом нетрезвых эмоций надежно изолировал душу от липких лягушек поставарийной апатии, однако с самого начала, несмотря на стильную прическу, новую работу и обилие зиц-друзей, что-то было не так. Ощущение какой-то нестыковки, уходящего впустую времени. Как будто выбил чек, отошел от кассы - и забыл, какой товар тебе нужен. И бродишь по магазину, как дурак.</w:t>
      </w:r>
    </w:p>
    <w:p>
      <w:pPr>
        <w:pStyle w:val="Normal"/>
        <w:spacing w:lineRule="auto" w:line="240"/>
        <w:rPr>
          <w:rFonts w:ascii="Arial Cyr" w:hAnsi="Arial Cyr" w:eastAsia="Arial Cyr" w:cs="Arial Cyr"/>
        </w:rPr>
      </w:pPr>
      <w:r>
        <w:rPr>
          <w:rFonts w:eastAsia="Arial Cyr" w:cs="Arial Cyr" w:ascii="Arial Cyr" w:hAnsi="Arial Cyr"/>
        </w:rPr>
        <w:t>Конечно же, я упорно искал разгадку - не распечатывая саркофага, не прекращая обезболивающих алкопроцедур, - колупался в бетонной поверхности, зондировал микротрещины, пытался ответить на "Чернышевский" вопрос... Вокруг шелестел призрачный листопад меняющихся служб, подруг и времен года, а подспудная работа все продолжалась: во время вечерних прогулок, на скучных планерках, в надрывных беседах со случайными собутыльниками. И однажды, где-то месяц назад, я вдруг проснулся и понял. Я понял, где зарыта полумертвая собака злосчастной нестыковки. И за что заплачена выбитая на чеке чудовищная цена.</w:t>
      </w:r>
    </w:p>
    <w:p>
      <w:pPr>
        <w:pStyle w:val="Normal"/>
        <w:spacing w:lineRule="auto" w:line="240"/>
        <w:rPr>
          <w:rFonts w:ascii="Arial Cyr" w:hAnsi="Arial Cyr" w:eastAsia="Arial Cyr" w:cs="Arial Cyr"/>
        </w:rPr>
      </w:pPr>
      <w:r>
        <w:rPr>
          <w:rFonts w:eastAsia="Arial Cyr" w:cs="Arial Cyr" w:ascii="Arial Cyr" w:hAnsi="Arial Cyr"/>
        </w:rPr>
        <w:t>Было, как сейчас помню, воскресенье. За окном, повернувшись ко мне спиной, сидело хмурое сентябрьское утро, по телу гуляла приятная щекотка, а в голове кружились ажурные лепестки полурастаявшего сна.</w:t>
      </w:r>
    </w:p>
    <w:p>
      <w:pPr>
        <w:pStyle w:val="Normal"/>
        <w:spacing w:lineRule="auto" w:line="240"/>
        <w:rPr>
          <w:rFonts w:ascii="Arial Cyr" w:hAnsi="Arial Cyr" w:eastAsia="Arial Cyr" w:cs="Arial Cyr"/>
        </w:rPr>
      </w:pPr>
      <w:r>
        <w:rPr>
          <w:rFonts w:eastAsia="Arial Cyr" w:cs="Arial Cyr" w:ascii="Arial Cyr" w:hAnsi="Arial Cyr"/>
        </w:rPr>
        <w:t>Этот сон я постарался запомнить: он выдался густым и одновременно динамичным. Сначала меня женили - обстоятельно, со знанием дела, на фоне приглушенных промельков кошмара в виде взбухающих на невестином лице гнойников, - а потом вдруг появилась Изабель. Она поправила шарфик, развела розовый тюль и сказала: "Постарайся не забыть: ты свободен. Мишура лепит тебе в глаза, но фактически - ты получил что хотел. И можешь опять заняться делом. Только не поддавайся им. Только не поддавайся..."</w:t>
      </w:r>
    </w:p>
    <w:p>
      <w:pPr>
        <w:pStyle w:val="Normal"/>
        <w:spacing w:lineRule="auto" w:line="240"/>
        <w:rPr>
          <w:rFonts w:ascii="Arial Cyr" w:hAnsi="Arial Cyr" w:eastAsia="Arial Cyr" w:cs="Arial Cyr"/>
        </w:rPr>
      </w:pPr>
      <w:r>
        <w:rPr>
          <w:rFonts w:eastAsia="Arial Cyr" w:cs="Arial Cyr" w:ascii="Arial Cyr" w:hAnsi="Arial Cyr"/>
        </w:rPr>
        <w:t>На этом осмысленный сон оборвался, пошел какой-то перепляс. Цветные пятна на фоне узкого прямоугольника, перехваченного поперечной полосой. Бледнее, светлее... А потом прямоугольник содрогнулся от ветра, и я понял, что разглядываю спину осеннего утра, сидящего за окном.</w:t>
      </w:r>
    </w:p>
    <w:p>
      <w:pPr>
        <w:pStyle w:val="Normal"/>
        <w:spacing w:lineRule="auto" w:line="240"/>
        <w:rPr>
          <w:rFonts w:ascii="Arial Cyr" w:hAnsi="Arial Cyr" w:eastAsia="Arial Cyr" w:cs="Arial Cyr"/>
        </w:rPr>
      </w:pPr>
      <w:r>
        <w:rPr>
          <w:rFonts w:eastAsia="Arial Cyr" w:cs="Arial Cyr" w:ascii="Arial Cyr" w:hAnsi="Arial Cyr"/>
        </w:rPr>
        <w:t xml:space="preserve">Воскресенье сулило ленивую свободу. Я сбросил одеяло, пошел в туалет, напился из-под крана. Улыбнулся тусклому отражению в зеркале. На подбородке вызревал точечный прыщок. Такое наслаждение - кокнуть его ногтями... </w:t>
      </w:r>
    </w:p>
    <w:p>
      <w:pPr>
        <w:pStyle w:val="Normal"/>
        <w:spacing w:lineRule="auto" w:line="240"/>
        <w:rPr>
          <w:rFonts w:ascii="Arial Cyr" w:hAnsi="Arial Cyr" w:eastAsia="Arial Cyr" w:cs="Arial Cyr"/>
        </w:rPr>
      </w:pPr>
      <w:r>
        <w:rPr>
          <w:rFonts w:eastAsia="Arial Cyr" w:cs="Arial Cyr" w:ascii="Arial Cyr" w:hAnsi="Arial Cyr"/>
        </w:rPr>
        <w:t xml:space="preserve">В пустой голове звенела единственная фраза: мне разрешили. </w:t>
      </w:r>
    </w:p>
    <w:p>
      <w:pPr>
        <w:pStyle w:val="Normal"/>
        <w:spacing w:lineRule="auto" w:line="240"/>
        <w:rPr/>
      </w:pPr>
      <w:r>
        <w:rPr>
          <w:rFonts w:eastAsia="Arial Cyr" w:cs="Arial Cyr" w:ascii="Arial Cyr" w:hAnsi="Arial Cyr"/>
        </w:rPr>
        <w:t>Насвистывая, я вернулся в комнату. Несмотря на почти дневное время, было сумрачно, узкое окно не справлялось с задачей. Включив настольную лампу, я</w:t>
      </w:r>
      <w:r>
        <w:rPr>
          <w:rFonts w:eastAsia="Arial Cyr" w:cs="Arial Cyr" w:ascii="Arial Cyr" w:hAnsi="Arial Cyr"/>
          <w:lang w:val="en-US"/>
        </w:rPr>
        <w:t xml:space="preserve"> </w:t>
      </w:r>
      <w:r>
        <w:rPr>
          <w:rFonts w:eastAsia="Arial Cyr" w:cs="Arial Cyr" w:ascii="Arial Cyr" w:hAnsi="Arial Cyr"/>
        </w:rPr>
        <w:t>нагнулся - голова к коленям, ноги прямые - и как бы невзначай заглянул под диван. Запретная черная щель уже не дышала жутью, из темноты весело подмигивали парные железки. Я улыбнулся: действительно разрешили.</w:t>
      </w:r>
    </w:p>
    <w:p>
      <w:pPr>
        <w:pStyle w:val="Normal"/>
        <w:spacing w:lineRule="auto" w:line="240"/>
        <w:rPr>
          <w:rFonts w:ascii="Arial Cyr" w:hAnsi="Arial Cyr" w:eastAsia="Arial Cyr" w:cs="Arial Cyr"/>
        </w:rPr>
      </w:pPr>
      <w:r>
        <w:rPr>
          <w:rFonts w:eastAsia="Arial Cyr" w:cs="Arial Cyr" w:ascii="Arial Cyr" w:hAnsi="Arial Cyr"/>
        </w:rPr>
        <w:t>Старый портфель-бегемот, выволоченный на свет, клацнул стальными замками. Мои записи оказались в относительном порядке, идея выдержала испытание пылью и временем. Листая затхлые тетради, я с радостным удивлением обнаружил, а точнее, вспомнил, что сумел продвинуться достаточно далеко. Основополагающие концепции были сформулированы, их осталось только обтесать и упорядочить. Уравнения и таблицы практически не содержали противоречии. литературная часть была отполирована до тонкостей, а в списке неразрешенных проблем значились лишь математические нюансы да некоторые нестыковки в изометрическом аниматоре.</w:t>
      </w:r>
    </w:p>
    <w:p>
      <w:pPr>
        <w:pStyle w:val="Normal"/>
        <w:spacing w:lineRule="auto" w:line="240"/>
        <w:rPr>
          <w:rFonts w:ascii="Arial Cyr" w:hAnsi="Arial Cyr" w:eastAsia="Arial Cyr" w:cs="Arial Cyr"/>
        </w:rPr>
      </w:pPr>
      <w:r>
        <w:rPr>
          <w:rFonts w:eastAsia="Arial Cyr" w:cs="Arial Cyr" w:ascii="Arial Cyr" w:hAnsi="Arial Cyr"/>
        </w:rPr>
        <w:t>Помню, от возбуждения у меня вспотели ладони, когда я понял, что рождение каллиглифа в действительности являлось только вопросом времени и усилий!</w:t>
      </w:r>
    </w:p>
    <w:p>
      <w:pPr>
        <w:pStyle w:val="Normal"/>
        <w:spacing w:lineRule="auto" w:line="240"/>
        <w:rPr>
          <w:rFonts w:ascii="Arial Cyr" w:hAnsi="Arial Cyr" w:eastAsia="Arial Cyr" w:cs="Arial Cyr"/>
        </w:rPr>
      </w:pPr>
      <w:r>
        <w:rPr>
          <w:rFonts w:eastAsia="Arial Cyr" w:cs="Arial Cyr" w:ascii="Arial Cyr" w:hAnsi="Arial Cyr"/>
        </w:rPr>
        <w:t>Это был поворотный, даже пугающий момент. Передо мной, как в старые времена, в окружении мрака и клубящегося хаоса лежала тропа познания. Что было делать? Не отступать же! Я вдохнул теплый ночной воздух, бросил в траву винные фляги и, постепенно трезвея, потопал по этой тропе в звенящую цикадами волнующих загадок бескрайнюю черноту неизведанного, оставив за спиной малиновое зарево догорающих мостов...</w:t>
      </w:r>
    </w:p>
    <w:p>
      <w:pPr>
        <w:pStyle w:val="Normal"/>
        <w:spacing w:lineRule="auto" w:line="240"/>
        <w:rPr/>
      </w:pPr>
      <w:r>
        <w:rPr>
          <w:rFonts w:eastAsia="Arial Cyr" w:cs="Arial Cyr" w:ascii="Arial Cyr" w:hAnsi="Arial Cyr"/>
        </w:rPr>
        <w:t>Однако все оказалось не так-то просто. Особенно с винными флягами. С первых же шагов выяснилось, что без любимого обезболивателя я обходиться решительно не могу. Вернее, могу - но только если не думаю о каллиглифе. Понимаешь, какая подлость? Смотреть телевизор, играть в "Квейк" - пожалуйста! Лепить банковские программы - пожалуйста! Но любая мысль о каллиглифе срывала с раненой души</w:t>
      </w:r>
      <w:r>
        <w:rPr>
          <w:rFonts w:eastAsia="Arial Cyr" w:cs="Arial Cyr" w:ascii="Arial Cyr" w:hAnsi="Arial Cyr"/>
          <w:lang w:val="en-US"/>
        </w:rPr>
        <w:t xml:space="preserve"> </w:t>
      </w:r>
      <w:r>
        <w:rPr>
          <w:rFonts w:eastAsia="Arial Cyr" w:cs="Arial Cyr" w:ascii="Arial Cyr" w:hAnsi="Arial Cyr"/>
        </w:rPr>
        <w:t>подсохшую корку, и густая кровь неизбытой боли заливала вселенную, и эта пытка длилась, длилась день за днем - пережидать было бесполезно, - и прекращалась лишь после того как я хватался за спасительную влагу. С первых же глотков!</w:t>
      </w:r>
    </w:p>
    <w:p>
      <w:pPr>
        <w:pStyle w:val="Normal"/>
        <w:spacing w:lineRule="auto" w:line="240"/>
        <w:rPr>
          <w:rFonts w:ascii="Arial Cyr" w:hAnsi="Arial Cyr" w:eastAsia="Arial Cyr" w:cs="Arial Cyr"/>
        </w:rPr>
      </w:pPr>
      <w:r>
        <w:rPr>
          <w:rFonts w:eastAsia="Arial Cyr" w:cs="Arial Cyr" w:ascii="Arial Cyr" w:hAnsi="Arial Cyr"/>
        </w:rPr>
        <w:t>Я перепробовал множество вариантов, пытаясь нащупать оптимальную дозу, которая бы нейтрализовала боль и в то же время позволяла работать. Все напрасно! Посадка внатяг - помнишь такой термин? Диаметр втулки меньше диаметра вала с учетом всех погрешностей. Чтобы связно работать, темп потребления не должен превышать 50 граммов водочного эквивалента в час, а чтобы держать боль в узде, требуется минимум 75. Снова нестыковка!</w:t>
      </w:r>
    </w:p>
    <w:p>
      <w:pPr>
        <w:pStyle w:val="Normal"/>
        <w:spacing w:lineRule="auto" w:line="240"/>
        <w:rPr>
          <w:rFonts w:ascii="Arial Cyr" w:hAnsi="Arial Cyr" w:eastAsia="Arial Cyr" w:cs="Arial Cyr"/>
        </w:rPr>
      </w:pPr>
      <w:r>
        <w:rPr>
          <w:rFonts w:eastAsia="Arial Cyr" w:cs="Arial Cyr" w:ascii="Arial Cyr" w:hAnsi="Arial Cyr"/>
        </w:rPr>
        <w:t>Ответ нашелся неожиданно - в том же портфеле. Несколько слов, написанных на свернутой в рулончик бумажке. В детстве я часто писал себе такие записки, экспериментируя с предсказанием будущего, но однажды произошла неприятность с любопытной тетушкой, и переписку пришлось прекратить.</w:t>
      </w:r>
    </w:p>
    <w:p>
      <w:pPr>
        <w:pStyle w:val="Normal"/>
        <w:spacing w:lineRule="auto" w:line="240"/>
        <w:rPr/>
      </w:pPr>
      <w:r>
        <w:rPr>
          <w:rFonts w:eastAsia="Arial Cyr" w:cs="Arial Cyr" w:ascii="Arial Cyr" w:hAnsi="Arial Cyr"/>
        </w:rPr>
        <w:t>Совет, содержавшийся в записке, был прост - любой поклонник Кобо Абэ мог бы догадаться, тем более после разрешительного сна. Компенсируя боль, нужно себя наказывать. Короткие надрезы, определенным образом нанесенные на правую половину лица, позволяют удерживать зверя на цепи в течение одного дня. Сложность в том, что надрезы нужно постоянно обновлять. С хождением в кружки и на работу это плохо сочеталось. Я начал было прикидывать тактические уловки - накладная борода, пластырь,</w:t>
      </w:r>
      <w:r>
        <w:rPr>
          <w:rFonts w:eastAsia="Arial Cyr" w:cs="Arial Cyr" w:ascii="Arial Cyr" w:hAnsi="Arial Cyr"/>
          <w:lang w:val="en-US"/>
        </w:rPr>
        <w:t xml:space="preserve"> </w:t>
      </w:r>
      <w:r>
        <w:rPr>
          <w:rFonts w:eastAsia="Arial Cyr" w:cs="Arial Cyr" w:ascii="Arial Cyr" w:hAnsi="Arial Cyr"/>
        </w:rPr>
        <w:t>легенда о хроническом нарыве, - но быстро понял, что бодаю стену рядом с открытой дверью. Затворничество - вот единственно правильный ответ! Достаточно просто затаиться, оборвать связывающие с миром провода и спокойно, без помех создать необходимые для работы условия...</w:t>
      </w:r>
    </w:p>
    <w:p>
      <w:pPr>
        <w:pStyle w:val="Normal"/>
        <w:spacing w:lineRule="auto" w:line="240"/>
        <w:rPr>
          <w:rFonts w:ascii="Arial Cyr" w:hAnsi="Arial Cyr" w:eastAsia="Arial Cyr" w:cs="Arial Cyr"/>
        </w:rPr>
      </w:pPr>
      <w:r>
        <w:rPr>
          <w:rFonts w:eastAsia="Arial Cyr" w:cs="Arial Cyr" w:ascii="Arial Cyr" w:hAnsi="Arial Cyr"/>
        </w:rPr>
        <w:t>Проклятая нечисть снова что-то задумала. Зачем-то пошла в коридор...</w:t>
      </w:r>
    </w:p>
    <w:p>
      <w:pPr>
        <w:pStyle w:val="Normal"/>
        <w:spacing w:lineRule="auto" w:line="240"/>
        <w:rPr>
          <w:rFonts w:ascii="Arial Cyr" w:hAnsi="Arial Cyr" w:eastAsia="Arial Cyr" w:cs="Arial Cyr"/>
        </w:rPr>
      </w:pPr>
      <w:r>
        <w:rPr>
          <w:rFonts w:eastAsia="Arial Cyr" w:cs="Arial Cyr" w:ascii="Arial Cyr" w:hAnsi="Arial Cyr"/>
        </w:rPr>
        <w:t>Ну вот - опять я упустил шанс! Даже обидно. Даже хочется наподдать по липкой раковине и с криком выскочить из туалета. Ну почему, почему постоянно одни и те же грабли?!</w:t>
      </w:r>
    </w:p>
    <w:p>
      <w:pPr>
        <w:pStyle w:val="Normal"/>
        <w:spacing w:lineRule="auto" w:line="240"/>
        <w:rPr>
          <w:rFonts w:ascii="Arial Cyr" w:hAnsi="Arial Cyr" w:eastAsia="Arial Cyr" w:cs="Arial Cyr"/>
        </w:rPr>
      </w:pPr>
      <w:r>
        <w:rPr>
          <w:rFonts w:eastAsia="Arial Cyr" w:cs="Arial Cyr" w:ascii="Arial Cyr" w:hAnsi="Arial Cyr"/>
        </w:rPr>
        <w:t>Тварь только что вернулась и опять шебуршит под дверью. А до этого она отходила на пять минут и, судя по звукам, что-то делала в коридоре. Трещала какими-то нитями, скрипела, свистала. Казалось бы, чего проще - выскочить и попробовать вооружиться. Или телефон включить, в конце концов. И прихватить с собой. Да мало ли что! Но вместо этого я сидел и прислушивался, поочередно поднимая затекшие ляжки, чтобы восстановить циркуляцию. Обычное дело: трусость, нерешительность. Вечные спутники комплексующего интеллигента.</w:t>
      </w:r>
    </w:p>
    <w:p>
      <w:pPr>
        <w:pStyle w:val="Normal"/>
        <w:spacing w:lineRule="auto" w:line="240"/>
        <w:rPr>
          <w:rFonts w:ascii="Arial Cyr" w:hAnsi="Arial Cyr" w:eastAsia="Arial Cyr" w:cs="Arial Cyr"/>
        </w:rPr>
      </w:pPr>
      <w:r>
        <w:rPr>
          <w:rFonts w:eastAsia="Arial Cyr" w:cs="Arial Cyr" w:ascii="Arial Cyr" w:hAnsi="Arial Cyr"/>
        </w:rPr>
        <w:t>А виновата все та же чертова авария! Именно после нее я перестал доверять своим нравственным инстинктам! И, как следствие, окончательно утратил способность поступать спонтанно.</w:t>
      </w:r>
    </w:p>
    <w:p>
      <w:pPr>
        <w:pStyle w:val="Normal"/>
        <w:spacing w:lineRule="auto" w:line="240"/>
        <w:rPr>
          <w:rFonts w:ascii="Arial Cyr" w:hAnsi="Arial Cyr" w:eastAsia="Arial Cyr" w:cs="Arial Cyr"/>
        </w:rPr>
      </w:pPr>
      <w:r>
        <w:rPr>
          <w:rFonts w:eastAsia="Arial Cyr" w:cs="Arial Cyr" w:ascii="Arial Cyr" w:hAnsi="Arial Cyr"/>
        </w:rPr>
        <w:t>Конечно, я и раньше не отличался импульсивностью, но в последние месяцы это стало особенно нестерпимым. Очевидно, крах эксперимента меня чему-то научил, открыл новые экзистенциальные горизонты, и разум, будучи системой более подвижной, сумел перестроиться и подкорректировать таблицы приоритетов. Однако базовые алгоритмы поступков, открытые на запись лишь в доверчивом детстве, оказались устойчивее - и возникла очередная нестыковка. Чувство, доложу тебе, омерзительное. Например, попадаешь в ситуацию, когда нужно сделать какой-нибудь нравственный выбор, пусть самый безобидный. Если есть время и желание трезво подумать, то поступаешь, в общем, достойно. Но если оказываешься в цейтноте или ослабляешь интеллектуальный контроль из-за перепоя, недосыпа и прочего поноса, если доверяешься естественным течениям души, как рекомендует вся эта психоаналитическая сволочь, - то выходит сущая срамота и сопли. Приходится все время быть начеку, а такое напряжение внимания неизбежно приводит либо к перепою, либо к поносу, и получается заколдованный круг с обратной связью.</w:t>
      </w:r>
    </w:p>
    <w:p>
      <w:pPr>
        <w:pStyle w:val="Normal"/>
        <w:spacing w:lineRule="auto" w:line="240"/>
        <w:rPr/>
      </w:pPr>
      <w:r>
        <w:rPr>
          <w:rFonts w:eastAsia="Arial Cyr" w:cs="Arial Cyr" w:ascii="Arial Cyr" w:hAnsi="Arial Cyr"/>
        </w:rPr>
        <w:t xml:space="preserve">И вот чтобы этот круг порвать, стратегия затворничества подходит как нельзя лучше. Элементарным образом затаиться, ничего не предпринимать, ни с кем не общаться - а просто дать инстинктам передышку, позволить им приспособиться к смещению приоритетов. Иными словами, избавить их от необходимости что-то решать. Ведь должен же быть в их замкнутом, недоступном для внешних воздействий коллективе какой-то внутренний командир! Некий </w:t>
      </w:r>
      <w:r>
        <w:rPr>
          <w:rFonts w:eastAsia="Arial Cyr" w:cs="Arial Cyr" w:ascii="Arial Cyr" w:hAnsi="Arial Cyr"/>
          <w:i/>
          <w:iCs/>
        </w:rPr>
        <w:t>контроллер,</w:t>
      </w:r>
      <w:r>
        <w:rPr>
          <w:rFonts w:eastAsia="Arial Cyr" w:cs="Arial Cyr" w:ascii="Arial Cyr" w:hAnsi="Arial Cyr"/>
        </w:rPr>
        <w:t xml:space="preserve"> который их постоянно строит и перетасовывает. Надо просто дать ему время, вот и все!</w:t>
      </w:r>
    </w:p>
    <w:p>
      <w:pPr>
        <w:pStyle w:val="Normal"/>
        <w:spacing w:lineRule="auto" w:line="240"/>
        <w:rPr>
          <w:rFonts w:ascii="Arial Cyr" w:hAnsi="Arial Cyr" w:eastAsia="Arial Cyr" w:cs="Arial Cyr"/>
        </w:rPr>
      </w:pPr>
      <w:r>
        <w:rPr>
          <w:rFonts w:eastAsia="Arial Cyr" w:cs="Arial Cyr" w:ascii="Arial Cyr" w:hAnsi="Arial Cyr"/>
        </w:rPr>
        <w:t>Но я опять отвлекся: говорю не о том, что произошло, а о том, что просится наружу. Не знаю, как объяснить такое малодушие в столь пронзительный момент. Может, мне просто стыдно и страшно? Может, я прячусь за браваду, пытаясь оправдаться перед внутренним гордецом... Многие из нас имеют такую привычку - отвлеченно петушиться, когда позорно проиграна важная битва, когда нет сил поднять глаза и встретить лазерный взгляд победителя.</w:t>
      </w:r>
    </w:p>
    <w:p>
      <w:pPr>
        <w:pStyle w:val="Normal"/>
        <w:spacing w:lineRule="auto" w:line="240"/>
        <w:rPr/>
      </w:pPr>
      <w:r>
        <w:rPr>
          <w:rFonts w:eastAsia="Arial Cyr" w:cs="Arial Cyr" w:ascii="Arial Cyr" w:hAnsi="Arial Cyr"/>
        </w:rPr>
        <w:t xml:space="preserve">Но если не победителю - то хотя бы жертве я могу заглянуть в глаза? Жертве, которую так и не смог защитить? Вот, пожалуйста: я стряхиваю наваждение страха, мысленно приподнимаю полотенце и гляжу в эти удивительные зрачки, в черные бусинки, окруженные жестким мехом. В них есть разум и красота, в темницах их таинственных глубин плавают искры пойманного света - но нет ни капли теплой жалости... Хотя подожди: это же просто мираж, плоское изображение, а сквозь него - я приглядываюсь и вижу - проступает унылое пространство, разбитое на клетки, расчерченное прямыми линиями, уходящими в бесконечность. Клетки заполнены серым туманом, одни гуще, другие жиже, так что на расстоянии все сливается в черно-белый узор. Но какой же чудовищный стих, какие механические, безобразные рифмы нужны, чтобы создать такой узор! В лабиринте этих клеток так легко заблудиться - невозможно не заблудиться! Невозможно не забыть, где ты находишься и куда идешь. Но </w:t>
      </w:r>
      <w:r>
        <w:rPr>
          <w:rFonts w:eastAsia="Arial Cyr" w:cs="Arial Cyr" w:ascii="Arial Cyr" w:hAnsi="Arial Cyr"/>
          <w:i/>
          <w:iCs/>
        </w:rPr>
        <w:t xml:space="preserve">они - </w:t>
      </w:r>
      <w:r>
        <w:rPr>
          <w:rFonts w:eastAsia="Arial Cyr" w:cs="Arial Cyr" w:ascii="Arial Cyr" w:hAnsi="Arial Cyr"/>
        </w:rPr>
        <w:t>не забудут. Они следят, они всегда знают, в какой из них ты оказался...</w:t>
      </w:r>
    </w:p>
    <w:p>
      <w:pPr>
        <w:pStyle w:val="Normal"/>
        <w:spacing w:lineRule="auto" w:line="240"/>
        <w:rPr>
          <w:rFonts w:ascii="Arial Cyr" w:hAnsi="Arial Cyr" w:eastAsia="Arial Cyr" w:cs="Arial Cyr"/>
        </w:rPr>
      </w:pPr>
      <w:r>
        <w:rPr>
          <w:rFonts w:eastAsia="Arial Cyr" w:cs="Arial Cyr" w:ascii="Arial Cyr" w:hAnsi="Arial Cyr"/>
        </w:rPr>
        <w:t>А может, это просто кафельные квадраты на туалетном полу? На полу, заляпанном кровью? Может, нет никакого чудовища, а есть только похмельная блажь, груда грязных тряпок да злое солнце, буравящее затылок? Может, все объясняется гораздо прозаичнее: например, я свихнулся с ума от одиночества и пьянства. Я очень, очень хотел бы в это верить! О, как бы мне хотелось, чтобы этот бред оказался зацикленным, чтобы он монотонно и нескончаемо повторялся с легкими вариациями, как и полагается нормальному бреду! Но поступательное движение событий налицо - они приближаются к финалу, летят вразнос, как старые черные качели, и я с ужасом думаю о последнем взмахе, когда сорвутся ржавые болты...</w:t>
      </w:r>
    </w:p>
    <w:p>
      <w:pPr>
        <w:pStyle w:val="Normal"/>
        <w:spacing w:lineRule="auto" w:line="240"/>
        <w:rPr>
          <w:rFonts w:ascii="Arial Cyr" w:hAnsi="Arial Cyr" w:eastAsia="Arial Cyr" w:cs="Arial Cyr"/>
        </w:rPr>
      </w:pPr>
      <w:r>
        <w:rPr>
          <w:rFonts w:eastAsia="Arial Cyr" w:cs="Arial Cyr" w:ascii="Arial Cyr" w:hAnsi="Arial Cyr"/>
        </w:rPr>
        <w:t>Но давай будем последовательны, давай вернемся к моему добровольному затворничеству - и к роковому решению вытащить из небытия заброшенный каллиглиф.</w:t>
      </w:r>
    </w:p>
    <w:p>
      <w:pPr>
        <w:pStyle w:val="Normal"/>
        <w:spacing w:lineRule="auto" w:line="240"/>
        <w:rPr>
          <w:rFonts w:ascii="Arial Cyr" w:hAnsi="Arial Cyr" w:eastAsia="Arial Cyr" w:cs="Arial Cyr"/>
        </w:rPr>
      </w:pPr>
      <w:r>
        <w:rPr>
          <w:rFonts w:eastAsia="Arial Cyr" w:cs="Arial Cyr" w:ascii="Arial Cyr" w:hAnsi="Arial Cyr"/>
        </w:rPr>
        <w:t>Время для этого было выбрано удачно, обстоятельства ложились одно к одному. Рукодельные кружки как по команде закрылись на ремонт, самые рьяные из новых собутыльников, повинуясь брожению осенних гормонов, протрезвели и расползлись по гнездам подруг, а наше начальство после памятного взрыва, уничтожившего главное здание, отправило программистов работать на дому, первой задачей положив восстановление утраченных программ. В моей ситуации, сам понимаешь, это было равносильно оплаченному отпуску: копии исходников я сохранил на лаптопе, а запудрить головы тупомозглым банковским сержантам, раз в неделю взять под козырек и отрапортовать о проделанной работе - на это уходило не более пятнадцати минут. Стоит ли говорить, с какой благодарностью я принял подарок судьбы, с каким энтузиазмом закупил в магазине макарон, пива и пельменей и сколь трепетно приготовился нырнуть в очищающее одиночество! Телефон был отключен, черновики и расчеты рассортированы по папкам, и в мгновение ока твой друг, отбросив маску веселого, сорванного с резьбы захлебухи-экстраверта, превратился в самого настоящего отшельника.</w:t>
      </w:r>
    </w:p>
    <w:p>
      <w:pPr>
        <w:pStyle w:val="Normal"/>
        <w:spacing w:lineRule="auto" w:line="240"/>
        <w:rPr>
          <w:rFonts w:ascii="Arial Cyr" w:hAnsi="Arial Cyr" w:eastAsia="Arial Cyr" w:cs="Arial Cyr"/>
        </w:rPr>
      </w:pPr>
      <w:r>
        <w:rPr>
          <w:rFonts w:eastAsia="Arial Cyr" w:cs="Arial Cyr" w:ascii="Arial Cyr" w:hAnsi="Arial Cyr"/>
        </w:rPr>
        <w:t>Да-да, не удивляйся! У меня действительно хватило выдержки, чтобы привести в исполнение свой план - последний месяц я провел в неистовой работе над каллиглифом. Организм, повинуясь язвящему его в зад стальному стимулу творческой воли, быстро нашел правильный режим. Я просыпался часов в 10, будоражил желудок кружкой обжигающего кофе, освежал защитные порезы и усаживался за лаптоп, за работу. Где-то в три наступал обеденный перерыв или, как здесь принято выражаться, "ланч брейк". Я готовил макароны, поджаренные с морковью, луком и помидорами, посыпанные перчиком и сыром. Можно еще добавить яйцо. Изумительно вкусное и ненадоедливое блюдо. Затем, по настроению, часа полтора резался в "Квейк" или смотрел телевизор, а когда тяжесть в желудке рассасывалась, возвращался к работе. Ближе к вечеру приходила усталость: я начинал дрожать от невротической тоски и выбегал на обязательную прогулку, а заодно прикупал шестистволку пива и шайбу какой-нибудь колбасы.</w:t>
      </w:r>
    </w:p>
    <w:p>
      <w:pPr>
        <w:pStyle w:val="Normal"/>
        <w:spacing w:lineRule="auto" w:line="240"/>
        <w:rPr>
          <w:rFonts w:ascii="Arial Cyr" w:hAnsi="Arial Cyr" w:eastAsia="Arial Cyr" w:cs="Arial Cyr"/>
        </w:rPr>
      </w:pPr>
      <w:r>
        <w:rPr>
          <w:rFonts w:eastAsia="Arial Cyr" w:cs="Arial Cyr" w:ascii="Arial Cyr" w:hAnsi="Arial Cyr"/>
        </w:rPr>
        <w:t>Эти прогулки - отдельная история. Они здорово разбалтывают мне шарниры, я их ненавижу, но и жить без них не могу. Особенно когда дождик моросит. Тогда все химикаты - и погода, и настроение - смешиваются в едкий коктейль, и с первых же глотков перехватывает дыханье, и мысли слипаются в колтун, и начинаешь бессмысленно метаться в паутине улиц, как ошалевший автомат. Поэтому рулишь на набережную - там хоть пространство открытое, там на воде и на небе изменяются узоры, и ветер разгоняет облака, обнажая свежие звезды... Хотя ветер тоже палка о двух медалях. В сентябре он четко дуст в сторону океана, гонит мусор в холодную пучину, жесткий, как железная метла. А ты спешишь вдоль парапета, уши отмерзли, стрекочешь ботинками по склизкому асфальту, и через какое-то время начинает казаться, что тебя сейчас тоже унесет. Прямо как этот мусор. Сорвет с набережной, растреплет курточку, как порванные крылья, - и полетишь вверх тормашками над водой, над волнами... А никто и не заметит. И искать не пошлют.</w:t>
      </w:r>
    </w:p>
    <w:p>
      <w:pPr>
        <w:pStyle w:val="Normal"/>
        <w:spacing w:lineRule="auto" w:line="240"/>
        <w:rPr/>
      </w:pPr>
      <w:r>
        <w:rPr>
          <w:rFonts w:eastAsia="Arial Cyr" w:cs="Arial Cyr" w:ascii="Arial Cyr" w:hAnsi="Arial Cyr"/>
        </w:rPr>
        <w:t xml:space="preserve">После таких прогулок возвращаться домой - как мочиться в засоренный вокзальный унитаз: вроде и облегчение, и противно до тошноты. Заходишь в тепло, в тишину, щелкаешь выключателем... Ну, мою квартиру нетрудно представить. Узкий длинный коридор, по левую руку две двери: первая на кухню, вторая в комнату. Справа, ближе к концу, дверь в туалет. Ниша с крючьями - туда я вешаю одежду. Желтая краска, трясущийся свет. Скинув ботинки, прохожу на кухню ставить чай. Хотя нет, ботинки - это потом. И кухня тоже потом. Первым делом - телевизор, серебристый циклоп с плоским экраном, самая дорогая и негармоничная из моих вещей, не считая лаптопа. Он щелкает, наливается светящейся кровью, и в неживом сиянии выступают на сцену предметы жалкой обстановки, нелюбимая истрепанная мебель, купленная еще </w:t>
      </w:r>
      <w:r>
        <w:rPr>
          <w:rFonts w:eastAsia="Arial Cyr" w:cs="Arial Cyr" w:ascii="Arial Cyr" w:hAnsi="Arial Cyr"/>
          <w:i/>
          <w:iCs/>
        </w:rPr>
        <w:t>тогда</w:t>
      </w:r>
      <w:r>
        <w:rPr>
          <w:rFonts w:eastAsia="Arial Cyr" w:cs="Arial Cyr" w:ascii="Arial Cyr" w:hAnsi="Arial Cyr"/>
        </w:rPr>
        <w:t xml:space="preserve"> и оставленная из какой-то самотерзательной насмешки. Синий расхлябанный диван, на ночь одевающийся постелью; письменный стол, где навалены пыльные провода и прочие игрушки; настольные лампы - штук шесть или семь (ты знаешь, как важен яркий свет, когда я работаю). Остальное - хлам по углам, пустые коробки и пищевая грязь. Убогая, безжизненная картина. Маски масками, а чтобы целыми днями просиживать в таком карцере - на это у человека должны быть серьезные причины, какая-нибудь небытовая обида или великая цель.</w:t>
      </w:r>
    </w:p>
    <w:p>
      <w:pPr>
        <w:pStyle w:val="Normal"/>
        <w:spacing w:lineRule="auto" w:line="240"/>
        <w:rPr>
          <w:rFonts w:ascii="Arial Cyr" w:hAnsi="Arial Cyr" w:eastAsia="Arial Cyr" w:cs="Arial Cyr"/>
        </w:rPr>
      </w:pPr>
      <w:r>
        <w:rPr>
          <w:rFonts w:eastAsia="Arial Cyr" w:cs="Arial Cyr" w:ascii="Arial Cyr" w:hAnsi="Arial Cyr"/>
        </w:rPr>
        <w:t>В моем случае такой целью, такой обидой на неуступчивость природы стал злосчастный каллиглиф. Я работал неистово: буквально на одном дыхании дописал изометрический аниматор, нормализовал и отредактировал базовые уравнения (для этого пришлось изобрести оригинальную систему обозначений) и составил словарик переходных рифм. Основа была заложена. Дальше можно было заняться приведением теории в читаемый вид, оформить тезисы в виде реферата или статейки. Или не забивать голову пустяками, а подумать, помолясь, об эксперименте с физическим объектом.</w:t>
      </w:r>
    </w:p>
    <w:p>
      <w:pPr>
        <w:pStyle w:val="Normal"/>
        <w:spacing w:lineRule="auto" w:line="240"/>
        <w:rPr>
          <w:rFonts w:ascii="Arial Cyr" w:hAnsi="Arial Cyr" w:eastAsia="Arial Cyr" w:cs="Arial Cyr"/>
        </w:rPr>
      </w:pPr>
      <w:r>
        <w:rPr>
          <w:rFonts w:eastAsia="Arial Cyr" w:cs="Arial Cyr" w:ascii="Arial Cyr" w:hAnsi="Arial Cyr"/>
        </w:rPr>
        <w:t>Но тут свалилась новая напасть: начались вылазки проклятых мышей...</w:t>
      </w:r>
    </w:p>
    <w:p>
      <w:pPr>
        <w:pStyle w:val="Normal"/>
        <w:spacing w:lineRule="auto" w:line="240"/>
        <w:rPr>
          <w:rFonts w:ascii="Arial Cyr" w:hAnsi="Arial Cyr" w:eastAsia="Arial Cyr" w:cs="Arial Cyr"/>
        </w:rPr>
      </w:pPr>
      <w:r>
        <w:rPr>
          <w:rFonts w:eastAsia="Arial Cyr" w:cs="Arial Cyr" w:ascii="Arial Cyr" w:hAnsi="Arial Cyr"/>
        </w:rPr>
        <w:t>Не знаю, помнишь ли ты письмо, где я рассказывал о нахальной мыши, о том, как я ее прищучил в китайской ловушке. Она еще исхитрилась улизнуть, а потом стала являться мне в кошмарах. Так вот, тот инцидент по сравнению с теперешним бедламом - все равно что насморк по сравнению с гангреной заднего прохода. А началось ведь с мелочей: с чувства легкого дискомфорта, с шелеста на кухне, с узнаваемых россыпей кала на полу. Меня это поначалу не очень беспокоило. Даже наоборот, радовал тот факт, что в квартире орудует живность - ведь прошло уже полторы недели с начала моего затворничества, и молчание желтых стен начало давить на сердце. Но позже, когда я закончил основные уравнения и приступил к опытам по трансформации текста, все стало серьезнее. Шалости обрели размах и превратились в ожесточенную диверсию, реально мешающую работе. Мыши обнаглели, начали визгливо драться по ночам, перегрызли принтерный кабель, а один раз даже притащили и бросили посреди комнаты какую-то липкую дрянь, похожую на собачье горло. Вонь от нее держалась двое суток, а на паркете осталось темное пятно. Это переполнило чашу терпения. Я откопал топор войны, сбегал в китайскую лавку и опять, как в старые времена, расставил по квартире пластмассовые квадраты, помазанные ядовитой приманкой.</w:t>
      </w:r>
    </w:p>
    <w:p>
      <w:pPr>
        <w:pStyle w:val="Normal"/>
        <w:spacing w:lineRule="auto" w:line="240"/>
        <w:rPr>
          <w:rFonts w:ascii="Arial Cyr" w:hAnsi="Arial Cyr" w:eastAsia="Arial Cyr" w:cs="Arial Cyr"/>
        </w:rPr>
      </w:pPr>
      <w:r>
        <w:rPr>
          <w:rFonts w:eastAsia="Arial Cyr" w:cs="Arial Cyr" w:ascii="Arial Cyr" w:hAnsi="Arial Cyr"/>
        </w:rPr>
        <w:t>Но мыши были уже не те, что год назад, - над моими попытками они просто смеялись. Безобразия нарастали, а ловушки оставались пустыми. Лишь однажды я обнаружил в одной из них усохший трупик, лежавший почему-то на спине: тощее, местами плешивое существо, безвременно угасшее от гнета дурных болезней и осознания собственного ничтожества. Мне его подкинули уже умершим - очевидно, для издевки.</w:t>
      </w:r>
    </w:p>
    <w:p>
      <w:pPr>
        <w:pStyle w:val="Normal"/>
        <w:spacing w:lineRule="auto" w:line="240"/>
        <w:rPr>
          <w:rFonts w:ascii="Arial Cyr" w:hAnsi="Arial Cyr" w:eastAsia="Arial Cyr" w:cs="Arial Cyr"/>
        </w:rPr>
      </w:pPr>
      <w:r>
        <w:rPr>
          <w:rFonts w:eastAsia="Arial Cyr" w:cs="Arial Cyr" w:ascii="Arial Cyr" w:hAnsi="Arial Cyr"/>
        </w:rPr>
        <w:t xml:space="preserve">Эта выходка поставила меня в тупик. Замелькали тусклые подозрения. Ехидные бестии, которых я принимал за мышей, вполне могли оказаться экзотической породой карликовых крыс, или еще хуже - каким-нибудь неизвестным видом живых существ, продуктом мутации дерьма в зловонных недрах городской канализации! Я понял, что старые методы в новых условиях не годятся: вместо того, чтобы воевать с симптомами, нужно сделать исключение и подумать о причинах столь сфокусированной враждебности. </w:t>
      </w:r>
    </w:p>
    <w:p>
      <w:pPr>
        <w:pStyle w:val="Normal"/>
        <w:spacing w:lineRule="auto" w:line="240"/>
        <w:rPr>
          <w:rFonts w:ascii="Arial Cyr" w:hAnsi="Arial Cyr" w:eastAsia="Arial Cyr" w:cs="Arial Cyr"/>
        </w:rPr>
      </w:pPr>
      <w:r>
        <w:rPr>
          <w:rFonts w:eastAsia="Arial Cyr" w:cs="Arial Cyr" w:ascii="Arial Cyr" w:hAnsi="Arial Cyr"/>
        </w:rPr>
        <w:t>Тут, однако, меня поджидало неприятное открытие. Главной причиной оказалась моя собственная неопрятность! С первого дня затворничества вместе с необходимостью бриться и пользоваться будильником для меня каким-то странным, но непротиворечивым образом пропала необходимость делать уборку. Квартира быстро превратилась в безнадежную помойку. Липкая плесень на полу, обрывки макарон, сахарные надолбы засохшего чая - эти достопримечательности служили мышам неодолимым магнитом, подвигали их на риск и бесчинства. Следуя своей бесхитростной природе, животные табунами эмигрировали из стерильных соседских квартир в этот оазис, переполненный провиантом.</w:t>
      </w:r>
    </w:p>
    <w:p>
      <w:pPr>
        <w:pStyle w:val="Normal"/>
        <w:spacing w:lineRule="auto" w:line="240"/>
        <w:rPr>
          <w:rFonts w:ascii="Arial Cyr" w:hAnsi="Arial Cyr" w:eastAsia="Arial Cyr" w:cs="Arial Cyr"/>
        </w:rPr>
      </w:pPr>
      <w:r>
        <w:rPr>
          <w:rFonts w:eastAsia="Arial Cyr" w:cs="Arial Cyr" w:ascii="Arial Cyr" w:hAnsi="Arial Cyr"/>
        </w:rPr>
        <w:t>Но и меня можно было понять: грязь и объедки появились неспроста. С юных лет я крепко усвоил, что бесстыжие стихи растут из сора, а танцующую звезду рождает тот, у кого в душе гнездится хаос. Нечистоплотность в быту, отсутствие манер, пренебрежение гигиеной - все это я считал непреложными атрибутами творческого процесса, а к лукавым заявлениям о мыслях, одежде и красе ногтей относился с угрюмой подозрительностью.</w:t>
      </w:r>
    </w:p>
    <w:p>
      <w:pPr>
        <w:pStyle w:val="Normal"/>
        <w:spacing w:lineRule="auto" w:line="240"/>
        <w:rPr>
          <w:rFonts w:ascii="Arial Cyr" w:hAnsi="Arial Cyr" w:eastAsia="Arial Cyr" w:cs="Arial Cyr"/>
        </w:rPr>
      </w:pPr>
      <w:r>
        <w:rPr>
          <w:rFonts w:eastAsia="Arial Cyr" w:cs="Arial Cyr" w:ascii="Arial Cyr" w:hAnsi="Arial Cyr"/>
        </w:rPr>
        <w:t>И вот теперь, когда, дожив до двадцати восьми лет, я нащупал наконец что-то стоящее, когда новорожденная звездочка каллиглифа, встав на пуанты, робко выходит из захламленного мрака моей души на скрипучие подмостки мирозданья - в этот момент мне припасают жестокий сюрприз. И кто же? Природа, единственный зритель, для которого я создаю свои таблицы и стихи, мнением которого действительно дорожу, вдруг принимается свистать в четыре пальца и швырять в меня пригоршнями злобных мышей! И это вместо поддержки, вместо ободряющего кивка под маской бытовой удачи, вместо гонорара романтической встречи на вечерней прогулке!</w:t>
      </w:r>
    </w:p>
    <w:p>
      <w:pPr>
        <w:pStyle w:val="Normal"/>
        <w:spacing w:lineRule="auto" w:line="240"/>
        <w:rPr>
          <w:rFonts w:ascii="Arial Cyr" w:hAnsi="Arial Cyr" w:eastAsia="Arial Cyr" w:cs="Arial Cyr"/>
        </w:rPr>
      </w:pPr>
      <w:r>
        <w:rPr>
          <w:rFonts w:eastAsia="Arial Cyr" w:cs="Arial Cyr" w:ascii="Arial Cyr" w:hAnsi="Arial Cyr"/>
        </w:rPr>
        <w:t>От таких мыслей сделалось обидно - в ситуации угадывался не совсем приличный намек на мою бездарность. Не мог же я допустить, что природа страдает недостатком вкуса, что ей не хватает утонченности и ума, чтобы оценить истинный размах моих замыслов? Нет, она их внимательно проштудировала - и отправила, поморщившись, в корзину для бумаг. И распорядилась насчет травли мышами. Она ведь меня отчасти жалела и хотела объяснить, что пора уже оставить глупые прожекты и заняться тем, для чего я был инстанциирован в этом мире: собственно жизнью, борьбой за личное счастье, воспитанием будущих детей, незамысловатым трудом на благо прогресса. И по-хорошему я должен еще спасибо сказать за такую подсказку.</w:t>
      </w:r>
    </w:p>
    <w:p>
      <w:pPr>
        <w:pStyle w:val="Normal"/>
        <w:spacing w:lineRule="auto" w:line="240"/>
        <w:rPr>
          <w:rFonts w:ascii="Arial Cyr" w:hAnsi="Arial Cyr" w:eastAsia="Arial Cyr" w:cs="Arial Cyr"/>
        </w:rPr>
      </w:pPr>
      <w:r>
        <w:rPr>
          <w:rFonts w:eastAsia="Arial Cyr" w:cs="Arial Cyr" w:ascii="Arial Cyr" w:hAnsi="Arial Cyr"/>
        </w:rPr>
        <w:t>Это был серьезный удар. Даже тогда, после непостижимой аварии, после кладбища, я не был так разочарован. Тогда хоть можно было все списать на неисповедимость путей, на жестокую помощь провидения, хирургически устраняющего помехи. Но сейчас - это уже ни в какие ворота не лезло! Даже припомнились, грешным делом, Стругацкие с их миллиардом лет, хотя в самотормозящуюся вселенную я не очень-то верю, а верю скорее в американские горки, устроенные с таким расчетом, чтобы выкроить как можно больше кувырков из начального перепада. Впрочем, все получилось как раз по этой схеме - никто мне крылышки не подшибал, и подшибать-то было нечего! Наоборот, сработали некие фильтры, защита от графоманского сора. Было от чего прийти в уныние! Мой кураж рассыпался, как холодный пепел; я был морально раздавлен, отброшен с шоссе прогресса и заживо погребен в свальной канаве истории, среди таких же потных и незадачливых изобретателен вечного двигателя. У меня была отнята цель...</w:t>
      </w:r>
    </w:p>
    <w:p>
      <w:pPr>
        <w:pStyle w:val="Normal"/>
        <w:spacing w:lineRule="auto" w:line="240"/>
        <w:rPr>
          <w:rFonts w:ascii="Arial Cyr" w:hAnsi="Arial Cyr" w:eastAsia="Arial Cyr" w:cs="Arial Cyr"/>
        </w:rPr>
      </w:pPr>
      <w:r>
        <w:rPr>
          <w:rFonts w:eastAsia="Arial Cyr" w:cs="Arial Cyr" w:ascii="Arial Cyr" w:hAnsi="Arial Cyr"/>
        </w:rPr>
        <w:t>Следующие полторы недели прошли в сонном отупении, в потоках теплого пива и без единой попытки завершить начатую классификацию значимых узоров. Серые мерзавки резвились уже среди бела дня, практически не прячась. Солнце вставало и падало, как позолоченный йо-йо, а я безвольно болтался в струящемся времени под звуки телевизора, упиваясь собственной никчемностью и позором, пока наконец не наступил яркий рассвет вчерашнего дня - рокового дня, открывшего мне ослепительную правду.</w:t>
      </w:r>
    </w:p>
    <w:p>
      <w:pPr>
        <w:pStyle w:val="Normal"/>
        <w:spacing w:lineRule="auto" w:line="240"/>
        <w:rPr>
          <w:rFonts w:ascii="Arial Cyr" w:hAnsi="Arial Cyr" w:eastAsia="Arial Cyr" w:cs="Arial Cyr"/>
        </w:rPr>
      </w:pPr>
      <w:r>
        <w:rPr>
          <w:rFonts w:eastAsia="Arial Cyr" w:cs="Arial Cyr" w:ascii="Arial Cyr" w:hAnsi="Arial Cyr"/>
        </w:rPr>
        <w:t>Все произошло почти так же, как месяц назад. Только утро на этот раз было не хмурым, а свежим и радостным. Рапиры солнечных лучей отразились в плоскостях соседских стекол и распороли пыльный мешок моего сна - я осознал, что напрасно гнал на природу. Вряд ли она станет заниматься такой ерундой, как разбор и оценка чьих-либо полумистических изыскании, размышлял я, путаясь в несвежих одеялах. Слишком много чести для изыскателей. Да и почерк не тот. Мыши, грязь... И вообще, почему чуть что - сразу природа? Помимо природы существует масса других трансцендентных сущностей, у которых наверняка найдутся причины мне докучать. Я же работаю на стыке двух способов познания, я стараюсь усидеть одновременно и в науке, и в искусстве. А в щель между этими стульями - мало ли какая нечисть может туда заползти! Мало ли чье потустороннее внимание могут привлечь алхимические попытки красотой повлиять на сущность предметов!</w:t>
      </w:r>
    </w:p>
    <w:p>
      <w:pPr>
        <w:pStyle w:val="Normal"/>
        <w:spacing w:lineRule="auto" w:line="240"/>
        <w:rPr>
          <w:rFonts w:ascii="Arial Cyr" w:hAnsi="Arial Cyr" w:eastAsia="Arial Cyr" w:cs="Arial Cyr"/>
        </w:rPr>
      </w:pPr>
      <w:r>
        <w:rPr>
          <w:rFonts w:eastAsia="Arial Cyr" w:cs="Arial Cyr" w:ascii="Arial Cyr" w:hAnsi="Arial Cyr"/>
        </w:rPr>
        <w:t>Такой поворот сильно упрощал положение. Одно дело - спорить с многомудрой матерью материи, и совсем другое - с мелкими гоблинами, ни черта не смыслящими в творчестве и таланте. Тут я еще ох как мог за себя постоять! Мою апатию смахнуло как рукой. Инфернальные мыши? Это же прекрасно! Прямо как в школьные времена, когда самоуверенные бездари плевали в меня жеваной бумагой за то, что я лучше всех запоминал стихи. Только теперь я уже не буду краснеть и заикаться. Я стал сильней, я тоже могу в них кое-чем доплюнуть. Например, именно тем, за что меня травят. Ну конечно! Заодно будет возможность на практике проверить воздушные построения.</w:t>
      </w:r>
    </w:p>
    <w:p>
      <w:pPr>
        <w:pStyle w:val="Normal"/>
        <w:spacing w:lineRule="auto" w:line="240"/>
        <w:rPr>
          <w:rFonts w:ascii="Arial Cyr" w:hAnsi="Arial Cyr" w:eastAsia="Arial Cyr" w:cs="Arial Cyr"/>
        </w:rPr>
      </w:pPr>
      <w:r>
        <w:rPr>
          <w:rFonts w:eastAsia="Arial Cyr" w:cs="Arial Cyr" w:ascii="Arial Cyr" w:hAnsi="Arial Cyr"/>
        </w:rPr>
        <w:t>Я вскочил с дивана, наскоро расковырял щеку и побежал заваривать кофе. Солнышко сверкало в окнах окружающих домов, голова была хрустально-ясной, а мысль работала суперлегко, как процессор последней модели. К вопросу следовало подойти смело и изящно. Жалкий противник, какой-нибудь незадачливый мышиный Урфин Джюс, использует для атаки реальных грызунов, которых он мистически преобразил в лютых воинов? Мы поступим точно так же! Парируем удар его же оружием. Возьмем какой-нибудь тривиальный прием - и преобразим его каллиглифом, вдохнем в него разящую мощь красоты и превратим в светоносный карающий клинок! Чем там люди испокон веков боролись с мышами?</w:t>
      </w:r>
    </w:p>
    <w:p>
      <w:pPr>
        <w:pStyle w:val="Normal"/>
        <w:spacing w:lineRule="auto" w:line="240"/>
        <w:rPr>
          <w:rFonts w:ascii="Arial Cyr" w:hAnsi="Arial Cyr" w:eastAsia="Arial Cyr" w:cs="Arial Cyr"/>
        </w:rPr>
      </w:pPr>
      <w:r>
        <w:rPr>
          <w:rFonts w:eastAsia="Arial Cyr" w:cs="Arial Cyr" w:ascii="Arial Cyr" w:hAnsi="Arial Cyr"/>
        </w:rPr>
        <w:t>Прихлебывая горячий кофе, я запустил память на поиск, и в окошке внимания сразу же возникла статья из "Науки и Жизни", прочитанная еще в России, много лет назад. Речь там шла не о мышах, но принцип легко можно было обобщить. Статья, кстати, весьма неплохая, тебе тоже не помешало бы прочесть.</w:t>
      </w:r>
    </w:p>
    <w:p>
      <w:pPr>
        <w:pStyle w:val="Normal"/>
        <w:spacing w:lineRule="auto" w:line="240"/>
        <w:rPr>
          <w:rFonts w:ascii="Arial Cyr" w:hAnsi="Arial Cyr" w:eastAsia="Arial Cyr" w:cs="Arial Cyr"/>
        </w:rPr>
      </w:pPr>
      <w:r>
        <w:rPr>
          <w:rFonts w:eastAsia="Arial Cyr" w:cs="Arial Cyr" w:ascii="Arial Cyr" w:hAnsi="Arial Cyr"/>
        </w:rPr>
        <w:t>Знаешь, как поступали наши не отягощенные сентиментальностью предки, когда хотели избавиться от крыс? А очень просто. Ловили нескольких тварей покрупнее, сажали в ведро и начинали морить голодом. Существовал и другой, более радикальный вариант, когда ведро подогревали на медленном огне. (Обрати внимание на сходство методологий: ведро преображало сущность помещенных в него объектов, то есть играло роль своеобразного каллиглифа, а точнее, "фобоглифа", ведь трансформирующим фактором являлся страх...) Дальше все просто: ошалевшие от голода крысы начинали друг друга терзать, и через какое-то время, строго по Дарвину, в живых оставалась единственная, наиболее крутая Рэмбиха - злой каннибал с чугунными бицепсами, красными глазами и свистящим дыханием старого штангиста. Это исчадье ада еще несколько дней подкармливали теплыми сородичами, чтобы закрепить пройденный материал, а потом осторожно клали на пол перед норой. Грызун-убийца, понюхав воздух, неуклюже протискивался в темный лаз, и буквально через пару минут до слуха наших не отягощенных сентиментальностью предков начинал долетать хруст кровавой бойни, перемежаемый жалобными стонами умирающих крыс...</w:t>
      </w:r>
    </w:p>
    <w:p>
      <w:pPr>
        <w:pStyle w:val="Normal"/>
        <w:spacing w:lineRule="auto" w:line="240"/>
        <w:rPr/>
      </w:pPr>
      <w:r>
        <w:rPr>
          <w:rFonts w:eastAsia="Arial Cyr" w:cs="Arial Cyr" w:ascii="Arial Cyr" w:hAnsi="Arial Cyr"/>
        </w:rPr>
        <w:t xml:space="preserve">Этот остроумный способ подходил к ситуации как нельзя лучше: я понял, что мне предстоит создать </w:t>
      </w:r>
      <w:r>
        <w:rPr>
          <w:rFonts w:eastAsia="Arial Cyr" w:cs="Arial Cyr" w:ascii="Arial Cyr" w:hAnsi="Arial Cyr"/>
          <w:i/>
          <w:iCs/>
        </w:rPr>
        <w:t>мышегуба</w:t>
      </w:r>
      <w:r>
        <w:rPr>
          <w:rFonts w:eastAsia="Arial Cyr" w:cs="Arial Cyr" w:ascii="Arial Cyr" w:hAnsi="Arial Cyr"/>
        </w:rPr>
        <w:t>! Взять случайную мышь и превратить ее в нечто большее, в лучезарного и буреносного посланника, который ворвется в душную паутину извилистых нор, пройдет по трупам бывших собратьев и швырнет телеграмму моей ярости к худым ногам загадочного кукловода. Все выглядело просто, как дважды два. Нужно было поместить подопытную мышку в замкнутый объем и выстроить потоки сфокусированной энергии таким образом, чтобы эмоциональные возмущения попали в резонанс с шагом решетки восприятия красоты и рекурсивно передались... ну, о принципе работы каллиглифа я тебе уже писал, не буду повторяться.</w:t>
      </w:r>
    </w:p>
    <w:p>
      <w:pPr>
        <w:pStyle w:val="Normal"/>
        <w:spacing w:lineRule="auto" w:line="240"/>
        <w:rPr>
          <w:rFonts w:ascii="Arial Cyr" w:hAnsi="Arial Cyr" w:eastAsia="Arial Cyr" w:cs="Arial Cyr"/>
        </w:rPr>
      </w:pPr>
      <w:r>
        <w:rPr>
          <w:rFonts w:eastAsia="Arial Cyr" w:cs="Arial Cyr" w:ascii="Arial Cyr" w:hAnsi="Arial Cyr"/>
        </w:rPr>
        <w:t>Я немедленно раскрыл лаптоп и уселся за таблицы ключевых символов. Преобразование и в самом деле оказалось очень простым: не прошло и пары часов, как все было готово. В качестве носителя энергии я выбрал электрический свет - что-нибудь из длинноволновой части спектра, - а базовый рисунок решил задать в виде полурифмованного текста. В результате получилась довольно симпатичная формула, практически не зависящая от объема рабочей камеры. А уж с геометрией, я думал, как-нибудь разберусь. Не зря же я столько сопел над изометрическим аниматором! Будет случай посмотреть его в деле. Оставалась самая ординарная, а значит, и самая трудоемкая задача - поймать исходную мышь...</w:t>
      </w:r>
    </w:p>
    <w:p>
      <w:pPr>
        <w:pStyle w:val="Normal"/>
        <w:spacing w:lineRule="auto" w:line="240"/>
        <w:rPr/>
      </w:pPr>
      <w:r>
        <w:rPr>
          <w:rFonts w:eastAsia="Arial Cyr" w:cs="Arial Cyr" w:ascii="Arial Cyr" w:hAnsi="Arial Cyr"/>
        </w:rPr>
        <w:t>Крокодилиха за дверью опять издает царапающий звук. Наверное, хочет подготовиться, подточить филенку, чтобы при первом же облаке пробить дыру и ворваться в туалет. Непонятно, зачем ей так рисковать? Облако ведь может отползти - и тогда ей крышка. Или не крышка? Может, что-то уже изменилось? С ушлой тварью нельзя быть ни в чем уверенным наверняка, предугадывать ее ходы чертовски трудно. Логика, во всяком случае, ничем</w:t>
      </w:r>
      <w:r>
        <w:rPr>
          <w:rFonts w:eastAsia="Arial Cyr" w:cs="Arial Cyr" w:ascii="Arial Cyr" w:hAnsi="Arial Cyr"/>
          <w:lang w:val="en-US"/>
        </w:rPr>
        <w:t xml:space="preserve"> </w:t>
      </w:r>
      <w:r>
        <w:rPr>
          <w:rFonts w:eastAsia="Arial Cyr" w:cs="Arial Cyr" w:ascii="Arial Cyr" w:hAnsi="Arial Cyr"/>
        </w:rPr>
        <w:t>не лучше шестого чувства. Кстати, именно шестое чувство подсказало мне, что недостаточно просто спрятаться в потоке солнца; надо еще и дверь шваброй подпереть... Ну почему, почему я не могу просто выйти из туалета и встретиться с ней лицом к лицу?! Или все-таки могу? Проклятая нерешительность! Опять она стоит у меня на дороге, рука об руку с постыдным страхом, не давая пройти к сияющим вершинам самоуважения!</w:t>
      </w:r>
    </w:p>
    <w:p>
      <w:pPr>
        <w:pStyle w:val="Normal"/>
        <w:spacing w:lineRule="auto" w:line="240"/>
        <w:rPr>
          <w:rFonts w:ascii="Arial Cyr" w:hAnsi="Arial Cyr" w:eastAsia="Arial Cyr" w:cs="Arial Cyr"/>
        </w:rPr>
      </w:pPr>
      <w:r>
        <w:rPr>
          <w:rFonts w:eastAsia="Arial Cyr" w:cs="Arial Cyr" w:ascii="Arial Cyr" w:hAnsi="Arial Cyr"/>
        </w:rPr>
        <w:t>Но это сейчас я дрожу и колеблюсь, и боюсь лишний раз выпустить газ. А вчера мне сам черт был по колено: план атаки представлялся восхитительно простым, за окном приплясывало радостное утро, а я летел на неизвестного врага на гребце успеха - локоны развевались на ветру, обнаженный каллиглиф блистал на солнце, и даже такая задача, как разработка мышиной западни, казалась сущим пустяком: я ухватился за нее с энтузиазмом дилетанта, позабыв даже позавтракать.</w:t>
      </w:r>
    </w:p>
    <w:p>
      <w:pPr>
        <w:pStyle w:val="Normal"/>
        <w:spacing w:lineRule="auto" w:line="240"/>
        <w:rPr>
          <w:rFonts w:ascii="Arial Cyr" w:hAnsi="Arial Cyr" w:eastAsia="Arial Cyr" w:cs="Arial Cyr"/>
        </w:rPr>
      </w:pPr>
      <w:r>
        <w:rPr>
          <w:rFonts w:eastAsia="Arial Cyr" w:cs="Arial Cyr" w:ascii="Arial Cyr" w:hAnsi="Arial Cyr"/>
        </w:rPr>
        <w:t>Грубый натиск принес свои плоды. После трех часов ожесточенной беготни по квартире, изодрав два десятка черновиков и осушив несколько кружек кофе, я выволок из творческого небытия и положил на бумагу весьма остроумную конструкцию, которая местами была еще облеплена туманом, но концептуально вполне соответствовала поставленной задаче. В ее основе лежал принцип ваньки-встаньки, а внешне она представляла собой открытый фанерный ящик 10х10х20 см, равномерно сужающийся кверху. По бокам к нему намертво крепились два больших (15 см в диаметре) диска, тоже фанерных; получалась усеченная четырехугольная пирамида на неподвижных колесах. У одной из верхних кромок я планировал вмонтировать металлический крючок для подвешивания грузов.</w:t>
      </w:r>
    </w:p>
    <w:p>
      <w:pPr>
        <w:pStyle w:val="Normal"/>
        <w:spacing w:lineRule="auto" w:line="240"/>
        <w:rPr/>
      </w:pPr>
      <w:r>
        <w:rPr>
          <w:rFonts w:eastAsia="Arial Cyr" w:cs="Arial Cyr" w:ascii="Arial Cyr" w:hAnsi="Arial Cyr"/>
        </w:rPr>
        <w:t>Процедура подготовки западни рисовалась мне следующим образом: 1) на дно ящика помещаем приманку - кубик пахучего сыра; 2) сооружение наклоняем и опираем верхним краем на импровизированную подставку - для</w:t>
      </w:r>
      <w:r>
        <w:rPr>
          <w:rFonts w:eastAsia="Arial Cyr" w:cs="Arial Cyr" w:ascii="Arial Cyr" w:hAnsi="Arial Cyr"/>
          <w:lang w:val="en-US"/>
        </w:rPr>
        <w:t xml:space="preserve"> </w:t>
      </w:r>
      <w:r>
        <w:rPr>
          <w:rFonts w:eastAsia="Arial Cyr" w:cs="Arial Cyr" w:ascii="Arial Cyr" w:hAnsi="Arial Cyr"/>
        </w:rPr>
        <w:t>этой цели вполне подойдет стопка старых книг; 3) фиксируем ловушку в наклонном положении, используя подвесные грузики.</w:t>
      </w:r>
    </w:p>
    <w:p>
      <w:pPr>
        <w:pStyle w:val="Normal"/>
        <w:spacing w:lineRule="auto" w:line="240"/>
        <w:rPr>
          <w:rFonts w:ascii="Arial Cyr" w:hAnsi="Arial Cyr" w:eastAsia="Arial Cyr" w:cs="Arial Cyr"/>
        </w:rPr>
      </w:pPr>
      <w:r>
        <w:rPr>
          <w:rFonts w:eastAsia="Arial Cyr" w:cs="Arial Cyr" w:ascii="Arial Cyr" w:hAnsi="Arial Cyr"/>
        </w:rPr>
        <w:t>Дальнейший ход событий можно просчитать на дважды два. Мышь, привлеченная запахом сыра, как-нибудь заберется на подставку (например, по приставленной сбоку линейке) и тут же соскользнет на дно ящика, потому что внутренняя поверхность стен (ну конечно же!) будет помазана мылом. Веса щуплого тела окажется достаточно, чтобы нарушить хрупкое равновесие: коварный ванька-встанька придет в вертикальное положение, и путь к отступлению будет отрезан - воровка окажется пленницей дьявольского колодца, жирный сыр предотвратит голодную смерть, отрицательный угол наклона намыленных стен разрушит альпинистские амбиции, - и мышутке останется лишь ожидать той минуты, когда недосягаемый квадрат над головой заполнится кошмаром моей злорадной улыбки.</w:t>
      </w:r>
    </w:p>
    <w:p>
      <w:pPr>
        <w:pStyle w:val="Normal"/>
        <w:spacing w:lineRule="auto" w:line="240"/>
        <w:rPr>
          <w:rFonts w:ascii="Arial Cyr" w:hAnsi="Arial Cyr" w:eastAsia="Arial Cyr" w:cs="Arial Cyr"/>
        </w:rPr>
      </w:pPr>
      <w:r>
        <w:rPr>
          <w:rFonts w:eastAsia="Arial Cyr" w:cs="Arial Cyr" w:ascii="Arial Cyr" w:hAnsi="Arial Cyr"/>
        </w:rPr>
        <w:t>Скажу без ложной скромности: я гордился этой творческой удачей, ярким триумфом интеллекта и высшего образования. Перегруженность конструкции геометрически простыми элементами не могла не вызвать раздражения, но в целом, благодаря развалу колес и нетривиальности принципа срабатывания, модель оставляла приятное впечатление: она была весьма непохожа на столь ненавистный мне прямоугольный примитив. Один из последних черновиков даже чем-то напоминал двухколесного троянского коня без головы. Я отнесся к этому с особым умилением: форма ловушки, без малейшего сознательного усилия с моей стороны, пришла в согласие с ее коварной сутью, что недвусмысленно указывало на правильность расчетов. Впрочем, оставалось еще множество мелких задач: выбор материалов, технология крепления грузов и колес, отбивание запаха мыла - не говоря уже о компенсации дисбаланса, вызванного усыханием приманки.</w:t>
      </w:r>
    </w:p>
    <w:p>
      <w:pPr>
        <w:pStyle w:val="Normal"/>
        <w:spacing w:lineRule="auto" w:line="240"/>
        <w:rPr/>
      </w:pPr>
      <w:r>
        <w:rPr>
          <w:rFonts w:eastAsia="Arial Cyr" w:cs="Arial Cyr" w:ascii="Arial Cyr" w:hAnsi="Arial Cyr"/>
        </w:rPr>
        <w:t xml:space="preserve">Единственное, в чем я был уверен до конца, так это в расположении узора на поверхности зловещей колымаги. Стихи были готовы уже давно, они сложились еще утром, когда </w:t>
      </w:r>
      <w:r>
        <w:rPr>
          <w:rFonts w:eastAsia="Arial Cyr" w:cs="Arial Cyr" w:ascii="Arial Cyr" w:hAnsi="Arial Cyr"/>
          <w:i/>
          <w:iCs/>
        </w:rPr>
        <w:t>я</w:t>
      </w:r>
      <w:r>
        <w:rPr>
          <w:rFonts w:eastAsia="Arial Cyr" w:cs="Arial Cyr" w:ascii="Arial Cyr" w:hAnsi="Arial Cyr"/>
        </w:rPr>
        <w:t xml:space="preserve"> готовил таблицы, - белый речитатив с плавающим размером, напоминающий "Песни западных славян". Не буду утомлять тебя их пересказом, ибо с литературной точки зрения они не представляют интереса. Рисунок ядра трансформации вообще не вызывал сомнений, тут даже не было вариантов, все определялось задачей мышегуба. Остальное было делом геометрии и простых подстановок.</w:t>
      </w:r>
    </w:p>
    <w:p>
      <w:pPr>
        <w:pStyle w:val="Normal"/>
        <w:spacing w:lineRule="auto" w:line="240"/>
        <w:rPr>
          <w:rFonts w:ascii="Arial Cyr" w:hAnsi="Arial Cyr" w:eastAsia="Arial Cyr" w:cs="Arial Cyr"/>
        </w:rPr>
      </w:pPr>
      <w:r>
        <w:rPr>
          <w:rFonts w:eastAsia="Arial Cyr" w:cs="Arial Cyr" w:ascii="Arial Cyr" w:hAnsi="Arial Cyr"/>
        </w:rPr>
        <w:t>Один момент, правда, заставил меня поволноваться: свет в ловушку мог проникать только сверху, а этого было явно недостаточно. Стенки, конечно, можно было сделать из плексигласа, но, во-первых, это отняло бы уйму времени, а во-вторых, я не видел способа изменять толщину таких стенок без ущерба для их прозрачности. От идеи с плексигласом пришлось отказаться; я решил ограничиться фигурными прорезями в фанере и стеклянной крышкой, на оптические свойства которой можно будет легко и локализованно влиять при помощи силикатного клея.</w:t>
      </w:r>
    </w:p>
    <w:p>
      <w:pPr>
        <w:pStyle w:val="Normal"/>
        <w:spacing w:lineRule="auto" w:line="240"/>
        <w:rPr>
          <w:rFonts w:ascii="Arial Cyr" w:hAnsi="Arial Cyr" w:eastAsia="Arial Cyr" w:cs="Arial Cyr"/>
        </w:rPr>
      </w:pPr>
      <w:r>
        <w:rPr>
          <w:rFonts w:eastAsia="Arial Cyr" w:cs="Arial Cyr" w:ascii="Arial Cyr" w:hAnsi="Arial Cyr"/>
        </w:rPr>
        <w:t>Но, как и подобает грамотному разработчику, прежде чем углубляться в отшлифовку каббалистических нюансов, я обязан был убедиться, что не совершил просчета в принципиальной конструкции. Для этого нужно было испросить мнение коллеги-инженера - причем коллеги, подкованного в механике по крайней мере не хуже, чем твой покорный слуга. Я без колебаний остановил выбор на замечательном друге и блестящем ученом, известном тебе забулдыге К***, с которым мы неоднократно и весьма успешно штурмовали загадки природы в столь далекую и трогательную студенческую пору: он брал на себя инженерные расчеты, а я специализировался на идеологической платформе и последующем воспевании наших проектов. Ты же помнишь, веселые были времена!</w:t>
      </w:r>
    </w:p>
    <w:p>
      <w:pPr>
        <w:pStyle w:val="Normal"/>
        <w:spacing w:lineRule="auto" w:line="240"/>
        <w:rPr/>
      </w:pPr>
      <w:r>
        <w:rPr>
          <w:rFonts w:eastAsia="Arial Cyr" w:cs="Arial Cyr" w:ascii="Arial Cyr" w:hAnsi="Arial Cyr"/>
        </w:rPr>
        <w:t>Не теряя времени, я ухватился за лаптоп и единым духом, потратив двадцать минут и еще пол-литра кофе, написал ему пространное письмо. Не вдаваясь в диалектику обстоятельств, побудивших меня взяться за циркуль и линейку (подобные глупости его никогда не интересовали), я изложил суть разработки, описал зоометрические параметры североамериканской мыши и, присовокупив парочку иллюстраций, выполненных на</w:t>
      </w:r>
      <w:r>
        <w:rPr>
          <w:rFonts w:eastAsia="Arial Cyr" w:cs="Arial Cyr" w:ascii="Arial Cyr" w:hAnsi="Arial Cyr"/>
          <w:lang w:val="en-US"/>
        </w:rPr>
        <w:t xml:space="preserve"> Visio,</w:t>
      </w:r>
      <w:r>
        <w:rPr>
          <w:rFonts w:eastAsia="Arial Cyr" w:cs="Arial Cyr" w:ascii="Arial Cyr" w:hAnsi="Arial Cyr"/>
        </w:rPr>
        <w:t xml:space="preserve"> попросил друга проанализировать проект на предмет конструкционных огрехов.</w:t>
      </w:r>
    </w:p>
    <w:p>
      <w:pPr>
        <w:pStyle w:val="Normal"/>
        <w:spacing w:lineRule="auto" w:line="240"/>
        <w:rPr/>
      </w:pPr>
      <w:r>
        <w:rPr>
          <w:rFonts w:eastAsia="Arial Cyr" w:cs="Arial Cyr" w:ascii="Arial Cyr" w:hAnsi="Arial Cyr"/>
        </w:rPr>
        <w:t>Письмо упорхнуло в Интернет, а мне стало грустно и лениво. Я угнездился на диване, переключил</w:t>
      </w:r>
      <w:r>
        <w:rPr>
          <w:rFonts w:eastAsia="Arial Cyr" w:cs="Arial Cyr" w:ascii="Arial Cyr" w:hAnsi="Arial Cyr"/>
          <w:lang w:val="en-US"/>
        </w:rPr>
        <w:t xml:space="preserve"> </w:t>
      </w:r>
      <w:r>
        <w:rPr>
          <w:rFonts w:eastAsia="Arial Cyr" w:cs="Arial Cyr" w:ascii="Arial Cyr" w:hAnsi="Arial Cyr"/>
        </w:rPr>
        <w:t>телевизор на мексиканский канал и начал тосковать под чувственное воркование лекальной актрисы</w:t>
      </w:r>
      <w:r>
        <w:rPr>
          <w:rFonts w:eastAsia="Arial Cyr" w:cs="Arial Cyr" w:ascii="Arial Cyr" w:hAnsi="Arial Cyr"/>
          <w:lang w:val="en-US"/>
        </w:rPr>
        <w:t>...</w:t>
      </w:r>
    </w:p>
    <w:p>
      <w:pPr>
        <w:pStyle w:val="Normal"/>
        <w:spacing w:lineRule="auto" w:line="240"/>
        <w:rPr>
          <w:rFonts w:ascii="Arial Cyr" w:hAnsi="Arial Cyr" w:eastAsia="Arial Cyr" w:cs="Arial Cyr"/>
        </w:rPr>
      </w:pPr>
      <w:r>
        <w:rPr>
          <w:rFonts w:eastAsia="Arial Cyr" w:cs="Arial Cyr" w:ascii="Arial Cyr" w:hAnsi="Arial Cyr"/>
        </w:rPr>
        <w:t>Однообразные сериалы незаметно перетекали друг в друга, навевали кукольные сны, и из оцепенения меня вывело лишь внезапное чириканье лаптопа, получившего почту. Это был ответ - на счастье, милому забулдыге не спалось, хотя ночь на московском меридиане уже давно вступила в силу. Я встрепенулся, вырубил бормочущих мексиканцев и начал с увлечением проглатывать скупые, не отягощенные пунктуацией строки.</w:t>
      </w:r>
    </w:p>
    <w:p>
      <w:pPr>
        <w:pStyle w:val="Normal"/>
        <w:spacing w:lineRule="auto" w:line="240"/>
        <w:rPr>
          <w:rFonts w:ascii="Arial Cyr" w:hAnsi="Arial Cyr" w:eastAsia="Arial Cyr" w:cs="Arial Cyr"/>
        </w:rPr>
      </w:pPr>
      <w:r>
        <w:rPr>
          <w:rFonts w:eastAsia="Arial Cyr" w:cs="Arial Cyr" w:ascii="Arial Cyr" w:hAnsi="Arial Cyr"/>
        </w:rPr>
        <w:t>Чем дальше я читал, тем шире делалась моя улыбка: проницательный чудак подошел к вопросу с присущей ему прямотой и гениальностью. Вооружившись бритвочкой Оккама, он отсек лишние сущности, и вместо чудовищной троянской колесницы на свет появился граненый стакан. Сначала я подумал, что он просто шутит, хотя он этого почти никогда не делает. Вот предложенный им вариант, безупречный и простой до изумления.</w:t>
      </w:r>
    </w:p>
    <w:p>
      <w:pPr>
        <w:pStyle w:val="Normal"/>
        <w:spacing w:lineRule="auto" w:line="240"/>
        <w:rPr>
          <w:rFonts w:ascii="Arial Cyr" w:hAnsi="Arial Cyr" w:eastAsia="Arial Cyr" w:cs="Arial Cyr"/>
        </w:rPr>
      </w:pPr>
      <w:r>
        <w:rPr>
          <w:rFonts w:eastAsia="Arial Cyr" w:cs="Arial Cyr" w:ascii="Arial Cyr" w:hAnsi="Arial Cyr"/>
        </w:rPr>
        <w:t>Берем стакан из толстого стекла, изнутри на донышко налепляем колбасную шкурку, переворачиваем, ставим на пол и подпираем чем-нибудь зыбким - например, монеткой, стоящей на ребре. Получается своеобразная модель Пизанской башни, очень неустойчивая. От малейшего толчка монетка падает, и стакан выпрямляется.</w:t>
      </w:r>
    </w:p>
    <w:p>
      <w:pPr>
        <w:pStyle w:val="Normal"/>
        <w:spacing w:lineRule="auto" w:line="240"/>
        <w:rPr>
          <w:rFonts w:ascii="Arial Cyr" w:hAnsi="Arial Cyr" w:eastAsia="Arial Cyr" w:cs="Arial Cyr"/>
        </w:rPr>
      </w:pPr>
      <w:r>
        <w:rPr>
          <w:rFonts w:eastAsia="Arial Cyr" w:cs="Arial Cyr" w:ascii="Arial Cyr" w:hAnsi="Arial Cyr"/>
        </w:rPr>
        <w:t>А теперь представим себе действия мыши. Вот она гуляет в ночи, пасется на поверхности паркета. И вдруг чует дразнящий запах, причем ясно, что это колбаса. Пока все чисто, подозрений у нее не возникает. Она ведь знает из опыта прошлых походов, что на полу частенько случаются ошметки упавшей пищи и в контексте моей квартиры это не западня, а просто мелкая удача. Правда, бывают еще смертоносные липкие квадраты, но о них лучше не думать, к тому же они пахнут отнюдь не колбасой, а псевдосъедобной синтетической пакостью, позариться на которую может лишь законченное отребье.</w:t>
      </w:r>
    </w:p>
    <w:p>
      <w:pPr>
        <w:pStyle w:val="Normal"/>
        <w:spacing w:lineRule="auto" w:line="240"/>
        <w:rPr>
          <w:rFonts w:ascii="Arial Cyr" w:hAnsi="Arial Cyr" w:eastAsia="Arial Cyr" w:cs="Arial Cyr"/>
        </w:rPr>
      </w:pPr>
      <w:r>
        <w:rPr>
          <w:rFonts w:eastAsia="Arial Cyr" w:cs="Arial Cyr" w:ascii="Arial Cyr" w:hAnsi="Arial Cyr"/>
        </w:rPr>
        <w:t>Успокоив себя такими рассуждениями, мышь идет на запах и обнаруживает любопытное сооружение, явно предназначенное для хранения колбасы, в которое можно легко пролезть, воспользовавшись инженерным просчетом создателей, оставивших внизу широкую щель. Окрыленная воровка, стараясь ни за что не задевать, проникает под стакан и видит, что ее самым подлым образом опередили: от колбасы остался только запах, чему вряд ли стоит удивляться, учитывая наглость сородичей и вопиющую беззащитность этого склада. Впрочем, не только запах - к потолку каким-то образом пристал аппетитный розовый кусочек, пропитанный янтарным жирком и испускающий головокружительные волны мясного аромата. Толстозадые предшественницы, очевидно, не сумели его достать и трусливо удалились, довольствуясь доступным. Возможно, даже припомнили при этом высказывание какого-нибудь мышиного мудреца, пережившего потоп, чуму и культурную революцию, чтобы на смертном одре открыть благодарным потомкам лаконичную формулу истины, озарившей его сумрачную старость: "Удались, Довольствуясь Доступным".</w:t>
      </w:r>
    </w:p>
    <w:p>
      <w:pPr>
        <w:pStyle w:val="Normal"/>
        <w:spacing w:lineRule="auto" w:line="240"/>
        <w:rPr>
          <w:rFonts w:ascii="Arial Cyr" w:hAnsi="Arial Cyr" w:eastAsia="Arial Cyr" w:cs="Arial Cyr"/>
        </w:rPr>
      </w:pPr>
      <w:r>
        <w:rPr>
          <w:rFonts w:eastAsia="Arial Cyr" w:cs="Arial Cyr" w:ascii="Arial Cyr" w:hAnsi="Arial Cyr"/>
        </w:rPr>
        <w:t>Суть не в этом. А в том, что, в отличие от серого множества заурядных квартирных грызунов, наша героиня идет по жизни своей, особенной дорогой. И чтобы осветить эту дорогу, чтобы понять неизбежность трагедии, которая должна разыграться в ночи под стаканом, нужно переключить память на перемотку и вернуться назад во времени, опуститься в те февральские вечера, когда над домами поднимается мертвый электрический свет, когда огромный закат-альбинос, этот мегаполисный выродок, с внимательностью дебила глядит на городскую суету в просвет между тучами, а муравьиные людишки мечутся взад-вперед по бетонному лабиринту, пытаясь куда-нибудь спрятать свои любимые бессмысленные жизни.</w:t>
      </w:r>
    </w:p>
    <w:p>
      <w:pPr>
        <w:pStyle w:val="Normal"/>
        <w:spacing w:lineRule="auto" w:line="240"/>
        <w:rPr/>
      </w:pPr>
      <w:r>
        <w:rPr>
          <w:rFonts w:eastAsia="Arial Cyr" w:cs="Arial Cyr" w:ascii="Arial Cyr" w:hAnsi="Arial Cyr"/>
        </w:rPr>
        <w:t>В такие вечера юная мышь тихо выползала из норы, привлеченная волшебным светом чудо-телевизора. Пренебрегая голодом и осторожностью, она приближалась к границе светотени и завороженно следила за каруселью красок на экране, высунув из-под дивана любопытную морду. Тогда как раз показывали кубок</w:t>
      </w:r>
      <w:r>
        <w:rPr>
          <w:rFonts w:eastAsia="Arial Cyr" w:cs="Arial Cyr" w:ascii="Arial Cyr" w:hAnsi="Arial Cyr"/>
          <w:lang w:val="en-US"/>
        </w:rPr>
        <w:t xml:space="preserve"> NBA,</w:t>
      </w:r>
      <w:r>
        <w:rPr>
          <w:rFonts w:eastAsia="Arial Cyr" w:cs="Arial Cyr" w:ascii="Arial Cyr" w:hAnsi="Arial Cyr"/>
        </w:rPr>
        <w:t xml:space="preserve"> в зените пылала звезда Майкла Джордана. Он царил и бесновался на площадке, грациозной гориллой повисая на кольце, а трибуны расстреливали его фотовспышками и ревели от неистовой любви. Не поддаться его чарам было невозможно, особенно одинокому психотипу со свежеперекроенной таблицей приоритетов. Мне пришелся по душе этот спортивный канал, эта дешевая контрамарка на праздник здоровых духом и желудком. Каждый вечер вместе с миллионами толстых обывателей я спешил к вожделенному телевизору, находил нужную программу и в течение двух часов наивно радовался каждому удачному броску, возбужденно запивая жирный ужин тепловатым "Грельшем".</w:t>
      </w:r>
    </w:p>
    <w:p>
      <w:pPr>
        <w:pStyle w:val="Normal"/>
        <w:spacing w:lineRule="auto" w:line="240"/>
        <w:rPr>
          <w:rFonts w:ascii="Arial Cyr" w:hAnsi="Arial Cyr" w:eastAsia="Arial Cyr" w:cs="Arial Cyr"/>
        </w:rPr>
      </w:pPr>
      <w:r>
        <w:rPr>
          <w:rFonts w:eastAsia="Arial Cyr" w:cs="Arial Cyr" w:ascii="Arial Cyr" w:hAnsi="Arial Cyr"/>
        </w:rPr>
        <w:t>Для мыши это были судьбоносные минуты, минуты духовного возмужания. По стенам гуляли сиреневые блики, рокотал из динамиков сверкающий мир. Рядом возвышались бледные колонны моих волосатых ног, шевелились, испуская рокфорный дух, толстые пальцы, поросшие перламутровыми ногтями, сверху доносилось остервенелое чавканье и летели слюнявые клочья макарон, а она, забыв обо всем на свете, ловила на экране каждую улыбку, каждое движение смуглого кумира, чтобы потом, в полумраке застойных пустот, снова и снова, до боли в подхвостнице, репетировать умопомрачительные выкрутасы. Горячий туман хвастливого негритянского обаяния проникал в ее маленькую душу, оседая твердыми кристалликами воли, оптимизма и целеустремленности.</w:t>
      </w:r>
    </w:p>
    <w:p>
      <w:pPr>
        <w:pStyle w:val="Normal"/>
        <w:spacing w:lineRule="auto" w:line="240"/>
        <w:rPr>
          <w:rFonts w:ascii="Arial Cyr" w:hAnsi="Arial Cyr" w:eastAsia="Arial Cyr" w:cs="Arial Cyr"/>
        </w:rPr>
      </w:pPr>
      <w:r>
        <w:rPr>
          <w:rFonts w:eastAsia="Arial Cyr" w:cs="Arial Cyr" w:ascii="Arial Cyr" w:hAnsi="Arial Cyr"/>
        </w:rPr>
        <w:t>Маленькая гордячка всегда знала, что работает на будущее, где ей уготована великая роль. Не умея различить очертаний грядущей судьбы, она просто верила, как может верить чистое и мужественное сердце, что наступит день, когда на карту прыгучести будут поставлены все идеалы ее недолгой, но прекрасной юности. Она пронесла это чувство спокойной уверенности через долгие месяцы поста, одиночества и упорных тренировок, через темноту бессонных ночей, холод подвалов и грубые насмешки циничных сестер. И сегодня, когда судьба привела ее на полигон ловкости и отваги, когда над головой висит душистый мясной маятник, а дрожащие когти предательски скользят по холодной глади паркета - она не сробеет, она сдержит данное себе слово и встретит роковое испытание с гордо поднятой головой, как и подобает верной ученице баскетбольного бога.</w:t>
      </w:r>
    </w:p>
    <w:p>
      <w:pPr>
        <w:pStyle w:val="Normal"/>
        <w:spacing w:lineRule="auto" w:line="240"/>
        <w:rPr>
          <w:rFonts w:ascii="Arial Cyr" w:hAnsi="Arial Cyr" w:eastAsia="Arial Cyr" w:cs="Arial Cyr"/>
        </w:rPr>
      </w:pPr>
      <w:r>
        <w:rPr>
          <w:rFonts w:eastAsia="Arial Cyr" w:cs="Arial Cyr" w:ascii="Arial Cyr" w:hAnsi="Arial Cyr"/>
        </w:rPr>
        <w:t>И вот наша мышка делает глубокий вдох, чтобы утихомирить оглушительный пульс. Она приседает, напрягает мышцы живота, и р-раз! - она взвивается - стремительной, размазанной в пространстве серой пружиной! Свищет рассекаемый воздух, зубы вонзаются в колбасу, брызжет упоительный сок, и упругий носик касается стеклянной крыши - едва-едва, но, увы, этого достаточно, чтобы зыбкая монета... Боже, какой восторг! Какая жуткая, трагическая правда!</w:t>
      </w:r>
    </w:p>
    <w:p>
      <w:pPr>
        <w:pStyle w:val="Normal"/>
        <w:spacing w:lineRule="auto" w:line="240"/>
        <w:rPr>
          <w:rFonts w:ascii="Arial Cyr" w:hAnsi="Arial Cyr" w:eastAsia="Arial Cyr" w:cs="Arial Cyr"/>
        </w:rPr>
      </w:pPr>
      <w:r>
        <w:rPr>
          <w:rFonts w:eastAsia="Arial Cyr" w:cs="Arial Cyr" w:ascii="Arial Cyr" w:hAnsi="Arial Cyr"/>
        </w:rPr>
        <w:t>Безумная фантазия пронеслась у меня в голове слепящей вспышкой, как неожиданный удар по морде. Даже трудно было поверить, что все так красиво: стакан, чистое стекло - и никакого прямоуголия, никакой грубой фанеры! Жизнь ускорилась, замелькала, превратилась в нелепое немое кино. Я забегал по квартире, демонстративно суетясь, роняя предметы, выкаблучивая излишне аффектированные жесты и гримасы. Желтое солнце вспыхивало и стрекотало сквозь занавески, сверкая в глаза, как старенький проектор, а испитый тапер моего сердца, свесив сальные волосы на клавиши расстроенных нервов, остервенело бряцал французский канкан.</w:t>
      </w:r>
    </w:p>
    <w:p>
      <w:pPr>
        <w:pStyle w:val="Normal"/>
        <w:spacing w:lineRule="auto" w:line="240"/>
        <w:rPr>
          <w:rFonts w:ascii="Arial Cyr" w:hAnsi="Arial Cyr" w:eastAsia="Arial Cyr" w:cs="Arial Cyr"/>
        </w:rPr>
      </w:pPr>
      <w:r>
        <w:rPr>
          <w:rFonts w:eastAsia="Arial Cyr" w:cs="Arial Cyr" w:ascii="Arial Cyr" w:hAnsi="Arial Cyr"/>
        </w:rPr>
        <w:t>Вот монетка. Четвертак, в самый раз. Дальше стакан - бежим на кухню. Линолеум, залитый полуденным светом. Посудный шкаф услужливо распахивает дверцы - ага, граненые, полулитровые, пойдет один из этих, края же плоские. Колбаса: должна быть в мусорной корзине, не далее как вчера собственными руками... Вот она! Липкая, как на заказ. Мусор потом соберем. Теперь выбор места. Допустим, вот здесь, рядом с письменным столом. Это только для пробы, потом все равно переставлять. Налепляем, налепляем шкурку. Карандаш возьми, припечатай. А монетку куда дел? Да вот же, в кармане. Ставим на пол, опираем на ребро, тщательно и спокойно. Балансируй, не спеши. Черт, пыли сколько под диваном! И вообще всякой дряни. Совмещаем край с монетой, придерживаем руками. Развязка, финал, тапер ускоряет темп! Бум, бум, бум. Тишина. Стоп. Стоит. Сделано.</w:t>
      </w:r>
    </w:p>
    <w:p>
      <w:pPr>
        <w:pStyle w:val="Normal"/>
        <w:spacing w:lineRule="auto" w:line="240"/>
        <w:rPr>
          <w:rFonts w:ascii="Arial Cyr" w:hAnsi="Arial Cyr" w:eastAsia="Arial Cyr" w:cs="Arial Cyr"/>
        </w:rPr>
      </w:pPr>
      <w:r>
        <w:rPr>
          <w:rFonts w:eastAsia="Arial Cyr" w:cs="Arial Cyr" w:ascii="Arial Cyr" w:hAnsi="Arial Cyr"/>
        </w:rPr>
        <w:t>Я разогнул колени, отступил и перевел дыхание. Бешеный канкан завершился, что-либо отнять или прибавить было невозможно, оставалось только благоговеть. Окружающие предметы расплылись, ушли из фокуса, утратили вес и значение, и лишь божественная ЗАПАДНЯ процветала и искрилась в пропитанном солнцем пространстве чистым гимном гениальной простоте. Впечатление было слишком сильным. Только матерый эстетический орел (каковым я отнюдь не являюсь) смог бы не мигая смотреть на это ослепительное совершенство. Эмоции забурлили через край, по кишкам резанула жестокая боль, а в желудке печально квакнула угрюмая жаба проклятого поноса. Я скривился и потрусил в туалет.</w:t>
      </w:r>
    </w:p>
    <w:p>
      <w:pPr>
        <w:pStyle w:val="Normal"/>
        <w:spacing w:lineRule="auto" w:line="240"/>
        <w:rPr>
          <w:rFonts w:ascii="Arial Cyr" w:hAnsi="Arial Cyr" w:eastAsia="Arial Cyr" w:cs="Arial Cyr"/>
        </w:rPr>
      </w:pPr>
      <w:r>
        <w:rPr>
          <w:rFonts w:eastAsia="Arial Cyr" w:cs="Arial Cyr" w:ascii="Arial Cyr" w:hAnsi="Arial Cyr"/>
        </w:rPr>
        <w:t>Напряжение последних часов не прошло даром: трепало меня на совесть, до холодного пота. Корчась на жестком унитазе, я пытался в промежутках между головокружительными спазмами доработать нюансы. Под стакан следовало подложить кусок целлофана, чтобы по поимке мышь можно было запечатать и перенести на стол. Да и монетку не мешало бы выбрать потолще, ведь ловушка могла сработать вхолостую при первой же сейсмической флуктуации...</w:t>
      </w:r>
    </w:p>
    <w:p>
      <w:pPr>
        <w:pStyle w:val="Normal"/>
        <w:spacing w:lineRule="auto" w:line="240"/>
        <w:rPr>
          <w:rFonts w:ascii="Arial Cyr" w:hAnsi="Arial Cyr" w:eastAsia="Arial Cyr" w:cs="Arial Cyr"/>
        </w:rPr>
      </w:pPr>
      <w:r>
        <w:rPr>
          <w:rFonts w:eastAsia="Arial Cyr" w:cs="Arial Cyr" w:ascii="Arial Cyr" w:hAnsi="Arial Cyr"/>
        </w:rPr>
        <w:t>Как бы в ответ на мои опасения с улицы донесся тяжелый грохот самосвала. Задребезжали стекла, запрыгали склянки в утробе умывального мойдодыра. Когда звон утих, из комнаты донесся короткий стук, и прокатилась трель убежавшей монетки - настолько слабая и отрывистая, что не осталось даже эха. В качестве заключительной фразы этот пассаж воспринимался вымученно и беспринципно, слишком уж под Гребенщикова, и чтобы как-то разрешить неустойчивый интервал, я поднапрягся и испустил долгий желудочный стон, стараясь угодить в минор; звуки сложились в своеобразный аккорд, которому акустика фаянсового резонатора подбавила саркастической окраски.</w:t>
      </w:r>
    </w:p>
    <w:p>
      <w:pPr>
        <w:pStyle w:val="Normal"/>
        <w:spacing w:lineRule="auto" w:line="240"/>
        <w:rPr>
          <w:rFonts w:ascii="Arial Cyr" w:hAnsi="Arial Cyr" w:eastAsia="Arial Cyr" w:cs="Arial Cyr"/>
        </w:rPr>
      </w:pPr>
      <w:r>
        <w:rPr>
          <w:rFonts w:eastAsia="Arial Cyr" w:cs="Arial Cyr" w:ascii="Arial Cyr" w:hAnsi="Arial Cyr"/>
        </w:rPr>
        <w:t>Мысли от поноса тотчас поворотили в сторону Парнаса, и в голове застрекотала рифмоплетная машинка, выстраивая монотонные анапестовые цепочки:</w:t>
      </w:r>
    </w:p>
    <w:p>
      <w:pPr>
        <w:pStyle w:val="Normal"/>
        <w:spacing w:lineRule="auto" w:line="240"/>
        <w:rPr>
          <w:rFonts w:ascii="Arial Cyr" w:hAnsi="Arial Cyr" w:eastAsia="Arial Cyr" w:cs="Arial Cyr"/>
          <w:i/>
          <w:i/>
          <w:iCs/>
        </w:rPr>
      </w:pPr>
      <w:r>
        <w:rPr>
          <w:rFonts w:eastAsia="Arial Cyr" w:cs="Arial Cyr" w:ascii="Arial Cyr" w:hAnsi="Arial Cyr"/>
          <w:i/>
          <w:iCs/>
        </w:rPr>
        <w:t xml:space="preserve">Громыхает по городу злой грузовик, сотрясая подвалов утробы бетонные, и желудочных газов печальные стоны в равнодушном очке так беспомощно тонут... </w:t>
      </w:r>
    </w:p>
    <w:p>
      <w:pPr>
        <w:pStyle w:val="Normal"/>
        <w:spacing w:lineRule="auto" w:line="240"/>
        <w:rPr>
          <w:rFonts w:ascii="Arial Cyr" w:hAnsi="Arial Cyr" w:eastAsia="Arial Cyr" w:cs="Arial Cyr"/>
        </w:rPr>
      </w:pPr>
      <w:r>
        <w:rPr>
          <w:rFonts w:eastAsia="Arial Cyr" w:cs="Arial Cyr" w:ascii="Arial Cyr" w:hAnsi="Arial Cyr"/>
        </w:rPr>
        <w:t>Дальше можно было закончить без затей, сухо и точно:</w:t>
      </w:r>
    </w:p>
    <w:p>
      <w:pPr>
        <w:pStyle w:val="Normal"/>
        <w:spacing w:lineRule="auto" w:line="240"/>
        <w:rPr>
          <w:rFonts w:ascii="Arial Cyr" w:hAnsi="Arial Cyr" w:eastAsia="Arial Cyr" w:cs="Arial Cyr"/>
          <w:i/>
          <w:i/>
          <w:iCs/>
        </w:rPr>
      </w:pPr>
      <w:r>
        <w:rPr>
          <w:rFonts w:eastAsia="Arial Cyr" w:cs="Arial Cyr" w:ascii="Arial Cyr" w:hAnsi="Arial Cyr"/>
          <w:i/>
          <w:iCs/>
        </w:rPr>
        <w:t>...вторя стуку стакана, накрывшего пшик.</w:t>
      </w:r>
    </w:p>
    <w:p>
      <w:pPr>
        <w:pStyle w:val="Normal"/>
        <w:spacing w:lineRule="auto" w:line="240"/>
        <w:rPr>
          <w:rFonts w:ascii="Arial Cyr" w:hAnsi="Arial Cyr" w:eastAsia="Arial Cyr" w:cs="Arial Cyr"/>
        </w:rPr>
      </w:pPr>
      <w:r>
        <w:rPr>
          <w:rFonts w:eastAsia="Arial Cyr" w:cs="Arial Cyr" w:ascii="Arial Cyr" w:hAnsi="Arial Cyr"/>
        </w:rPr>
        <w:t>А можно было срифмовать по-другому, более открыто, с перспективой выхода на ироничную грандиозность:</w:t>
      </w:r>
    </w:p>
    <w:p>
      <w:pPr>
        <w:pStyle w:val="Normal"/>
        <w:spacing w:lineRule="auto" w:line="240"/>
        <w:rPr>
          <w:rFonts w:ascii="Arial Cyr" w:hAnsi="Arial Cyr" w:eastAsia="Arial Cyr" w:cs="Arial Cyr"/>
          <w:i/>
          <w:i/>
          <w:iCs/>
        </w:rPr>
      </w:pPr>
      <w:r>
        <w:rPr>
          <w:rFonts w:eastAsia="Arial Cyr" w:cs="Arial Cyr" w:ascii="Arial Cyr" w:hAnsi="Arial Cyr"/>
          <w:i/>
          <w:iCs/>
        </w:rPr>
        <w:t>...вторя стуку стакана, и горестный крик из скорбящей груди исторгают поэты, созерцая ошибочность дерзких идей. В их красивых глазах полыхают кометы, их отточенный разум находит приметы вырожденья морали в поступках людей...</w:t>
      </w:r>
    </w:p>
    <w:p>
      <w:pPr>
        <w:pStyle w:val="Normal"/>
        <w:spacing w:lineRule="auto" w:line="240"/>
        <w:rPr>
          <w:rFonts w:ascii="Arial Cyr" w:hAnsi="Arial Cyr" w:eastAsia="Arial Cyr" w:cs="Arial Cyr"/>
        </w:rPr>
      </w:pPr>
      <w:r>
        <w:rPr>
          <w:rFonts w:eastAsia="Arial Cyr" w:cs="Arial Cyr" w:ascii="Arial Cyr" w:hAnsi="Arial Cyr"/>
        </w:rPr>
        <w:t>Но в последнем случае терялось очарование схваченного момента, стихотворение начинало вылезать за рамки жанра, и оправдать его неуклюжий пафос могло лишь введение вспомогательного героя, какой-нибудь невинной девушки с суфлейным декольте.</w:t>
      </w:r>
    </w:p>
    <w:p>
      <w:pPr>
        <w:pStyle w:val="Normal"/>
        <w:spacing w:lineRule="auto" w:line="240"/>
        <w:rPr>
          <w:rFonts w:ascii="Arial Cyr" w:hAnsi="Arial Cyr" w:eastAsia="Arial Cyr" w:cs="Arial Cyr"/>
        </w:rPr>
      </w:pPr>
      <w:r>
        <w:rPr>
          <w:rFonts w:eastAsia="Arial Cyr" w:cs="Arial Cyr" w:ascii="Arial Cyr" w:hAnsi="Arial Cyr"/>
        </w:rPr>
        <w:t>Самым интересным было то, что графический оттиск обоих вариантов практически не отличался - их, так сказать, топология выглядела одинаковой. Обе концовки, если удерживать их в границах 15 строк, оказывались какими-то неинтересными желтыми стрючьями, зато начало в обоих случаях недвусмысленно записывалось в идентичный трехмерный полигон, в этакую объемную ломаную, причем каждое слово четко подвязывалось к перемене направления и цвета. При определенном освещении и душевном настрое можно было даже предположить, что тень этого образования на плоскости будет сильно напоминать японский иероглиф "терпение". Конечно, я мог и ошибаться - в уме эти завитушки не так-то просто проследить.</w:t>
      </w:r>
    </w:p>
    <w:p>
      <w:pPr>
        <w:pStyle w:val="Normal"/>
        <w:spacing w:lineRule="auto" w:line="240"/>
        <w:rPr>
          <w:rFonts w:ascii="Arial Cyr" w:hAnsi="Arial Cyr" w:eastAsia="Arial Cyr" w:cs="Arial Cyr"/>
        </w:rPr>
      </w:pPr>
      <w:r>
        <w:rPr>
          <w:rFonts w:eastAsia="Arial Cyr" w:cs="Arial Cyr" w:ascii="Arial Cyr" w:hAnsi="Arial Cyr"/>
        </w:rPr>
        <w:t>Я в который раз пожалел, что не удосужился захватить лаптоп. Тут тоже существует своего рода заколдованный круг: всякий раз либо подбегая к унитазу, либо уже взобравшись на него, я вспоминаю о лаптопе и даю себе слово, что в следующий раз обязательно его захвачу, пусть даже ценой лишнего утробного спазма. Но проходит время, вызревает очередной понос, и газированная желудочная слизь напирает на чувствительные, сросшиеся с душой области тела, наглухо цементируя каналы, по которым обещания впрыскиваются в рабочую память. Лаптоп остается лежать на столе, а твой покорный слуга, добежав и выпустив первый пар, горько чертыхается и хватает с пола уже сто раз прочитанный, сморщенный и забрызганный желтыми каплями номер "Нью-Йоркера"...</w:t>
      </w:r>
    </w:p>
    <w:p>
      <w:pPr>
        <w:pStyle w:val="Normal"/>
        <w:spacing w:lineRule="auto" w:line="240"/>
        <w:rPr>
          <w:rFonts w:ascii="Arial Cyr" w:hAnsi="Arial Cyr" w:eastAsia="Arial Cyr" w:cs="Arial Cyr"/>
        </w:rPr>
      </w:pPr>
      <w:r>
        <w:rPr>
          <w:rFonts w:eastAsia="Arial Cyr" w:cs="Arial Cyr" w:ascii="Arial Cyr" w:hAnsi="Arial Cyr"/>
        </w:rPr>
        <w:t>Но, в конце концов, до лаптопа было всего два шага, а пример неожиданной взаимозаменяемости исходных стихов следовало бы увековечить, посвятить ему пару царапин на диске: тут, помимо упрощений и дополнительных степеней свободы, виделись какие-то туманные перспективы, качались тени мощностей совсем иного порядка. Правда, на стакан эту галиматью не стоило проецировать, но в будущем она вполне могла пригодиться.</w:t>
      </w:r>
    </w:p>
    <w:p>
      <w:pPr>
        <w:pStyle w:val="Normal"/>
        <w:spacing w:lineRule="auto" w:line="240"/>
        <w:rPr>
          <w:rFonts w:ascii="Arial Cyr" w:hAnsi="Arial Cyr" w:eastAsia="Arial Cyr" w:cs="Arial Cyr"/>
        </w:rPr>
      </w:pPr>
      <w:r>
        <w:rPr>
          <w:rFonts w:eastAsia="Arial Cyr" w:cs="Arial Cyr" w:ascii="Arial Cyr" w:hAnsi="Arial Cyr"/>
        </w:rPr>
        <w:t>Стараясь не спугнуть из памяти любопытный узор, я оправился, спустил воду и вернулся в комнату, разминая затекшие ноги.</w:t>
      </w:r>
    </w:p>
    <w:p>
      <w:pPr>
        <w:pStyle w:val="Normal"/>
        <w:spacing w:lineRule="auto" w:line="240"/>
        <w:rPr>
          <w:rFonts w:ascii="Arial Cyr" w:hAnsi="Arial Cyr" w:eastAsia="Arial Cyr" w:cs="Arial Cyr"/>
        </w:rPr>
      </w:pPr>
      <w:r>
        <w:rPr>
          <w:rFonts w:eastAsia="Arial Cyr" w:cs="Arial Cyr" w:ascii="Arial Cyr" w:hAnsi="Arial Cyr"/>
        </w:rPr>
        <w:t>С первых же секунд стало ясно: случилось что-то необычное. Все вокруг было ново, свежо, все носило отпечаток работы одного из таинственных оптимизаторов теории вероятности, которые мы обычно называем перстами судьбы. В воздухе слабо пахло озоном. Подозрительный ветерок неизвестного происхождения перелистывал на столе обрывки салфеток. На полу, рядом с откатившейся монетой, стоял перевернутый стакан; заходящее солнце зажигало в стеклянных гранях маленькие радуги. А под стаканом - у меня затряслись колени - под стаканом, тыкаясь носиком и издавая еле слышный писк, кружила маленькая серая мышь...</w:t>
      </w:r>
    </w:p>
    <w:p>
      <w:pPr>
        <w:pStyle w:val="Normal"/>
        <w:spacing w:lineRule="auto" w:line="240"/>
        <w:rPr>
          <w:rFonts w:ascii="Arial Cyr" w:hAnsi="Arial Cyr" w:eastAsia="Arial Cyr" w:cs="Arial Cyr"/>
        </w:rPr>
      </w:pPr>
      <w:r>
        <w:rPr>
          <w:rFonts w:eastAsia="Arial Cyr" w:cs="Arial Cyr" w:ascii="Arial Cyr" w:hAnsi="Arial Cyr"/>
        </w:rPr>
        <w:t>Сейчас, когда я пишу эти строки, когда истерика и мрак прошедшей ночи отстоялись в белый осадок безнадежности, когда в окно влетает бодрое бибиканье и смех, а воздух сочится гнилой свежестью бабьего лета, мне кажется, что я снова превратился в подростка. С окружающих предметов соскочила защитная пленка, каждый из них вернулся в фокус и всеми атрибутами царапает душу, как незнакомец. Даже в моей истории, в этом клубке страха и чертовщины я нахожу привкус острого наслаждения. Я вижу, что серый мир, разбитый на скучные квадраты, на самом деле сложнее, ажурнее, чем кажется на первый взгляд; он и взаправду, а не только в моих мечтах, пропитан красотой и мудрыми задумками...</w:t>
      </w:r>
    </w:p>
    <w:p>
      <w:pPr>
        <w:pStyle w:val="Normal"/>
        <w:spacing w:lineRule="auto" w:line="240"/>
        <w:rPr>
          <w:rFonts w:ascii="Arial Cyr" w:hAnsi="Arial Cyr" w:eastAsia="Arial Cyr" w:cs="Arial Cyr"/>
        </w:rPr>
      </w:pPr>
      <w:r>
        <w:rPr>
          <w:rFonts w:eastAsia="Arial Cyr" w:cs="Arial Cyr" w:ascii="Arial Cyr" w:hAnsi="Arial Cyr"/>
        </w:rPr>
        <w:t>Но увидев зверька под стаканом, я ни о чем таком не думал. Погасив первичное потрясение, я просто начал действовать - как робот, как контуженый солдат, как пустоглазый голем на службе всемогущего рока. Факты расселись по местам, стремительно сложилась очередная головоломка, и я помнил только, что испокон веку бреду в небеса по этой лестнице, поднимаюсь на ледяную пирамиду мирозданья, к ненасытному костру, танцующему на одинокой вершине.</w:t>
      </w:r>
    </w:p>
    <w:p>
      <w:pPr>
        <w:pStyle w:val="Normal"/>
        <w:spacing w:lineRule="auto" w:line="240"/>
        <w:rPr>
          <w:rFonts w:ascii="Arial Cyr" w:hAnsi="Arial Cyr" w:eastAsia="Arial Cyr" w:cs="Arial Cyr"/>
        </w:rPr>
      </w:pPr>
      <w:r>
        <w:rPr>
          <w:rFonts w:eastAsia="Arial Cyr" w:cs="Arial Cyr" w:ascii="Arial Cyr" w:hAnsi="Arial Cyr"/>
        </w:rPr>
        <w:t>Подсунув под стакан листок бумаги, я бережно перенес пойманную мышь на стол и задернул занавески, защищаясь от закатного света. Лаптоп дремал, я разбудил его легким подзатыльником. Зазудел диск, на экране проступили знакомые таблицы. Можно было начинать. Пленница вела себя нервно: пищала, прыгала на стенки, разбрасывая дробь черного кала. Ее, конечно, можно было понять, но эмоции сейчас роли не играли.</w:t>
      </w:r>
    </w:p>
    <w:p>
      <w:pPr>
        <w:pStyle w:val="Normal"/>
        <w:spacing w:lineRule="auto" w:line="240"/>
        <w:rPr>
          <w:rFonts w:ascii="Arial Cyr" w:hAnsi="Arial Cyr" w:eastAsia="Arial Cyr" w:cs="Arial Cyr"/>
        </w:rPr>
      </w:pPr>
      <w:r>
        <w:rPr>
          <w:rFonts w:eastAsia="Arial Cyr" w:cs="Arial Cyr" w:ascii="Arial Cyr" w:hAnsi="Arial Cyr"/>
        </w:rPr>
        <w:t>Я приготовил две настольные лампы, покрасил одну из них оранжевым фломастером и старательно выставил нужный свет. В комнате стало уютнее. Проверив кисти, я принялся размешивать силикатный клей. Процедура росписи захватила меня и понесла вперед - тут я чувствовал себя как дома, мне не нужно было ни кофе, ни беготни, ни чьих-либо советов. Какие, вообще, могли быть советы? За спиной осталась лишь пресловутая природа. Да и та, скорее всего, занималась организацией заката и не обращала внимания - я уже не оглядывался, чтоб посмотреть. Телефон был отключен, входная дверь заперта на цепочку. Рисунок рождался на ходу, без мук и суеты, уже в окончательной форме: мне казалось, что я скольжу на плоту по медленной реке, а необходимые действия наплывают из тумана неторопливо и увесисто, как черные утесы.</w:t>
      </w:r>
    </w:p>
    <w:p>
      <w:pPr>
        <w:pStyle w:val="Normal"/>
        <w:spacing w:lineRule="auto" w:line="240"/>
        <w:rPr>
          <w:rFonts w:ascii="Arial Cyr" w:hAnsi="Arial Cyr" w:eastAsia="Arial Cyr" w:cs="Arial Cyr"/>
        </w:rPr>
      </w:pPr>
      <w:r>
        <w:rPr>
          <w:rFonts w:eastAsia="Arial Cyr" w:cs="Arial Cyr" w:ascii="Arial Cyr" w:hAnsi="Arial Cyr"/>
        </w:rPr>
        <w:t>Короткими тщательными мазками, тонкой кисточкой из барсучьего меха я наносил клей на сверкающие грани и формовал прозрачные наросты деревянной зубочисткой, выстраивая нужный узор. Многострадальный изометрический аниматор, несмотря на некоторые сбои в воспроизведении границ, сильно облегчал задачу. Не зря я вложил в него столько труда! Первоначальные стихи практически не приходилось корректировать. Тот факт, что вместо верхней плоскости был доступен весь цилиндр, нисколько не ограничивал, а напротив, расширял мои возможности. Единственным деликатным моментом был переход от прямоугольного периметра к окружности: тут надо было кое-что пересчитать, и в конце концов все даже упростилось. Центральная симметрия, как-никак!</w:t>
      </w:r>
    </w:p>
    <w:p>
      <w:pPr>
        <w:pStyle w:val="Normal"/>
        <w:spacing w:lineRule="auto" w:line="240"/>
        <w:rPr>
          <w:rFonts w:ascii="Arial Cyr" w:hAnsi="Arial Cyr" w:eastAsia="Arial Cyr" w:cs="Arial Cyr"/>
        </w:rPr>
      </w:pPr>
      <w:r>
        <w:rPr>
          <w:rFonts w:eastAsia="Arial Cyr" w:cs="Arial Cyr" w:ascii="Arial Cyr" w:hAnsi="Arial Cyr"/>
        </w:rPr>
        <w:t>Я работал лихорадочно, но очень аккуратно, не позволяя себе ни одного небрежного движения. Время проходило незаметно, за шторами уже погасло свечение дня. Короткие отлучки на кухню и в туалет проскакивали, как в бреду. Окружающих вещей я не замечал, перед глазами вертелись и перенакладывались сверкающие стеклянные разводы. Наверное, состояние мое в те часы вполне подходило под определение счастья.</w:t>
      </w:r>
    </w:p>
    <w:p>
      <w:pPr>
        <w:pStyle w:val="Normal"/>
        <w:spacing w:lineRule="auto" w:line="240"/>
        <w:rPr>
          <w:rFonts w:ascii="Arial Cyr" w:hAnsi="Arial Cyr" w:eastAsia="Arial Cyr" w:cs="Arial Cyr"/>
        </w:rPr>
      </w:pPr>
      <w:r>
        <w:rPr>
          <w:rFonts w:eastAsia="Arial Cyr" w:cs="Arial Cyr" w:ascii="Arial Cyr" w:hAnsi="Arial Cyr"/>
        </w:rPr>
        <w:t>Чем больше усложнялся узор, тем спокойнее, заторможеннее становилась моя пленница. Лучи разноцветных ламп, преломляясь и фокусируясь в прозрачных неровностях, блуждали по ее бархатному телу, ласково трогали полукружья розовых ушей, повисали на кончиках усов ослепительными звездочками. Думаю, ей было любопытно. Время от времени она поднимала трепещущий нос и обнюхивала сгущения света, щуря антрацитные глазки. Таинственный хмель красоты, похоже, начал подбирать ключи к ее дремучему сердцу: она перерождалась, превращалась в светоносного мышегуба, и зарницы грядущих подвигов уже качались на горизонте ее сознания, окрашивая примитивные эмоции в тревожные алые тона.</w:t>
      </w:r>
    </w:p>
    <w:p>
      <w:pPr>
        <w:pStyle w:val="Normal"/>
        <w:spacing w:lineRule="auto" w:line="240"/>
        <w:rPr>
          <w:rFonts w:ascii="Arial Cyr" w:hAnsi="Arial Cyr" w:eastAsia="Arial Cyr" w:cs="Arial Cyr"/>
        </w:rPr>
      </w:pPr>
      <w:r>
        <w:rPr>
          <w:rFonts w:eastAsia="Arial Cyr" w:cs="Arial Cyr" w:ascii="Arial Cyr" w:hAnsi="Arial Cyr"/>
        </w:rPr>
        <w:t>В какой-то момент я поймал в потоке ощущений скользкий хвост очень диссонансной и раздражающей мыслишки, которая нарушала гармонию и царапала, как сорина в глазу, однако в словах никак не выражалась. По эмоциональному отпечатку это больше всего походило на чувство, что я забыл сделать что-то важное - например, не закрыл входную дверь. И теперь туда заглядывают циничные соседские детишки. Я попытался эту мысль заблокировать, тем более что угловой фрагмент требовал полной концентрации внимания; но она становилась громче и даже геометрически приближалась к столу, находясь уже не в прихожей, а где-то за спиной. Дальше терпеть было невозможно. Я решил, что сосчитаю до десяти и резко обернусь.</w:t>
      </w:r>
    </w:p>
    <w:p>
      <w:pPr>
        <w:pStyle w:val="Normal"/>
        <w:spacing w:lineRule="auto" w:line="240"/>
        <w:rPr>
          <w:rFonts w:ascii="Arial Cyr" w:hAnsi="Arial Cyr" w:eastAsia="Arial Cyr" w:cs="Arial Cyr"/>
        </w:rPr>
      </w:pPr>
      <w:r>
        <w:rPr>
          <w:rFonts w:eastAsia="Arial Cyr" w:cs="Arial Cyr" w:ascii="Arial Cyr" w:hAnsi="Arial Cyr"/>
        </w:rPr>
        <w:t>Но при счете четыре случилось нечто странное: на четкий рисунок мира упала капля воды и визуальная картинка поплыла - я как бы лишился сознания. Через секунду резкость вернулась. Я вздохнул и помотал головой, думая о переутомлении. В воздухе почему-то пахло медициной, будто где-то рядом пролили спирт.</w:t>
      </w:r>
    </w:p>
    <w:p>
      <w:pPr>
        <w:pStyle w:val="Normal"/>
        <w:spacing w:lineRule="auto" w:line="240"/>
        <w:rPr>
          <w:rFonts w:ascii="Arial Cyr" w:hAnsi="Arial Cyr" w:eastAsia="Arial Cyr" w:cs="Arial Cyr"/>
        </w:rPr>
      </w:pPr>
      <w:r>
        <w:rPr>
          <w:rFonts w:eastAsia="Arial Cyr" w:cs="Arial Cyr" w:ascii="Arial Cyr" w:hAnsi="Arial Cyr"/>
        </w:rPr>
        <w:t>Из-под стакана донесся писк: мышь встала на цыпочки и вытянула шею, высматривая что-то за моим плечом. То, что она увидела, должно быть, очень сильно ее напугало - она сделала буквально круглые глаза и стремительно сиганула по диагонали. Ее голова ударила в линию, соединяющую дно и стенки. Массивный стакан чуть не опрокинулся. Я осторожно, стараясь не помять свежий узор, придержал его руками и оглянулся.</w:t>
      </w:r>
    </w:p>
    <w:p>
      <w:pPr>
        <w:pStyle w:val="Normal"/>
        <w:spacing w:lineRule="auto" w:line="240"/>
        <w:rPr>
          <w:rFonts w:ascii="Arial Cyr" w:hAnsi="Arial Cyr" w:eastAsia="Arial Cyr" w:cs="Arial Cyr"/>
        </w:rPr>
      </w:pPr>
      <w:r>
        <w:rPr>
          <w:rFonts w:eastAsia="Arial Cyr" w:cs="Arial Cyr" w:ascii="Arial Cyr" w:hAnsi="Arial Cyr"/>
        </w:rPr>
        <w:t>Сзади никого не было. Чернел дверной проем. Определенно пахло спиртом. Принюхиваясь, я зашмыгал носом - и в это время стакан под руками снова подскочил. Я повернул голову и захолодел от страха: стакан был пуст, а проклятая мышь сидела рядом, на свободе, как-то неуверенно шевеля хвостом - очевидно, удары о стекло ее слегка оглушили.</w:t>
      </w:r>
    </w:p>
    <w:p>
      <w:pPr>
        <w:pStyle w:val="Normal"/>
        <w:spacing w:lineRule="auto" w:line="240"/>
        <w:rPr>
          <w:rFonts w:ascii="Arial Cyr" w:hAnsi="Arial Cyr" w:eastAsia="Arial Cyr" w:cs="Arial Cyr"/>
        </w:rPr>
      </w:pPr>
      <w:r>
        <w:rPr>
          <w:rFonts w:eastAsia="Arial Cyr" w:cs="Arial Cyr" w:ascii="Arial Cyr" w:hAnsi="Arial Cyr"/>
        </w:rPr>
        <w:t>Дальнейшее произошло молниеносно. Схватив липкий стакан, я грохнул по столу, пытаясь ее накрыть. Мышь сделала обманный выпад, увернулась и стрельнула прочь, к дальнему краю. Я распластался над столом, повалив при этом одну из ламп, которая погасла в сиреневой вспышке. Стакан снова ударил по дереву, но звук был уже мягче, и в тусклом оранжевом свете я с ужасом увидел красный рот, черную икринку мертвого глаза и перемолотое, вывернутое тельце - я краем стакана перебил ей хребет.</w:t>
      </w:r>
    </w:p>
    <w:p>
      <w:pPr>
        <w:pStyle w:val="Normal"/>
        <w:spacing w:lineRule="auto" w:line="240"/>
        <w:rPr>
          <w:rFonts w:ascii="Arial Cyr" w:hAnsi="Arial Cyr" w:eastAsia="Arial Cyr" w:cs="Arial Cyr"/>
        </w:rPr>
      </w:pPr>
      <w:r>
        <w:rPr>
          <w:rFonts w:eastAsia="Arial Cyr" w:cs="Arial Cyr" w:ascii="Arial Cyr" w:hAnsi="Arial Cyr"/>
        </w:rPr>
        <w:t>Что тут можно сказать? Шок - это такая штука, которая практически не поддается самодиагнозу. Только потом понимаешь, что это был именно он. Меня будто выдернули из розетки: все застыло, и некоторое время я просто сидел, криво улыбаясь. Но нашлись запасные ресурсы, в затылке что-то щелкнуло, и я начал двигаться, кряхтеть, расчищать последствия катастрофы. Бумажной салфеткой подобрал пролитый клей, сгреб осколки разбитой лампы, свалил все это в склизкий, омерзительный стакан. Туда же отправилась и раздавленная мышь, у которой еще дергалась лапка. Тщательно сложив кисти и бумаги, я завернул мусор в целлофановый пакет и отнес его в помойное ведро.</w:t>
      </w:r>
    </w:p>
    <w:p>
      <w:pPr>
        <w:pStyle w:val="Normal"/>
        <w:spacing w:lineRule="auto" w:line="240"/>
        <w:rPr>
          <w:rFonts w:ascii="Arial Cyr" w:hAnsi="Arial Cyr" w:eastAsia="Arial Cyr" w:cs="Arial Cyr"/>
        </w:rPr>
      </w:pPr>
      <w:r>
        <w:rPr>
          <w:rFonts w:eastAsia="Arial Cyr" w:cs="Arial Cyr" w:ascii="Arial Cyr" w:hAnsi="Arial Cyr"/>
        </w:rPr>
        <w:t>Входная дверь оказалась недвусмысленно запертой на цепочку. Да и вообще все мысли о присутствии в квартире посторонних растворились без следа.</w:t>
      </w:r>
    </w:p>
    <w:p>
      <w:pPr>
        <w:pStyle w:val="Normal"/>
        <w:spacing w:lineRule="auto" w:line="240"/>
        <w:rPr/>
      </w:pPr>
      <w:r>
        <w:rPr>
          <w:rFonts w:eastAsia="Arial Cyr" w:cs="Arial Cyr" w:ascii="Arial Cyr" w:hAnsi="Arial Cyr"/>
        </w:rPr>
        <w:t>Руки я мыл очень основательно, наверное, минут пять. Потом меня стошнило: ничего существенного, разбавленная кофейная жижа. Потом я долго, тупо смотрел телевизор. Происходящее проваливалось сквозь меня прямо в Лету. не задевая никаких записывающих устройств. За окном делалось темнее, холодный ветер бродил у горизонта, стуча случайными предметами, задувая звезды и фонари. Несмотря на тяжелое нервное истощение, уснуть мне, судя по всему, не светило. Одинаковые мысли неторопливо плавали в голове, как обрывки разваренной моркови. Среди них время от времени всплывала и начинала энергично толкаться не то чтобы мысль, а какая-то эмоция, похожая на крутое яичко. Ее присутствие становилось все более ощутимым, она захватывала ресурсы вялого внимания, как давеча захватывал меня страх чужеродного вторжения. После некоторых усилий я</w:t>
      </w:r>
      <w:r>
        <w:rPr>
          <w:rFonts w:eastAsia="Arial Cyr" w:cs="Arial Cyr" w:ascii="Arial Cyr" w:hAnsi="Arial Cyr"/>
          <w:lang w:val="en-US"/>
        </w:rPr>
        <w:t xml:space="preserve"> </w:t>
      </w:r>
      <w:r>
        <w:rPr>
          <w:rFonts w:eastAsia="Arial Cyr" w:cs="Arial Cyr" w:ascii="Arial Cyr" w:hAnsi="Arial Cyr"/>
        </w:rPr>
        <w:t>эту эмоцию расшифровал. Она оказалась обычным голодом.</w:t>
      </w:r>
    </w:p>
    <w:p>
      <w:pPr>
        <w:pStyle w:val="Normal"/>
        <w:spacing w:lineRule="auto" w:line="240"/>
        <w:rPr/>
      </w:pPr>
      <w:r>
        <w:rPr>
          <w:rFonts w:eastAsia="Arial Cyr" w:cs="Arial Cyr" w:ascii="Arial Cyr" w:hAnsi="Arial Cyr"/>
        </w:rPr>
        <w:t>Все сразу стало на места. Я вспомнил, что ничего не ел с самого утра, если</w:t>
      </w:r>
      <w:r>
        <w:rPr>
          <w:rFonts w:eastAsia="Arial Cyr" w:cs="Arial Cyr" w:ascii="Arial Cyr" w:hAnsi="Arial Cyr"/>
          <w:lang w:val="en-US"/>
        </w:rPr>
        <w:t xml:space="preserve"> </w:t>
      </w:r>
      <w:r>
        <w:rPr>
          <w:rFonts w:eastAsia="Arial Cyr" w:cs="Arial Cyr" w:ascii="Arial Cyr" w:hAnsi="Arial Cyr"/>
        </w:rPr>
        <w:t>не считать кофе и дюжины редисок, машинально уничтоженных в процессе росписи</w:t>
      </w:r>
      <w:r>
        <w:rPr>
          <w:rFonts w:eastAsia="Arial Cyr" w:cs="Arial Cyr" w:ascii="Arial Cyr" w:hAnsi="Arial Cyr"/>
          <w:lang w:val="en-US"/>
        </w:rPr>
        <w:t xml:space="preserve"> </w:t>
      </w:r>
      <w:r>
        <w:rPr>
          <w:rFonts w:eastAsia="Arial Cyr" w:cs="Arial Cyr" w:ascii="Arial Cyr" w:hAnsi="Arial Cyr"/>
        </w:rPr>
        <w:t>стакана. А между тем часы показывали начало двенадцатого, и голод, довольный, что его, наконец, назвали по имени, принялся с утроенной энергией пинать истерзанный поносом желудок.</w:t>
      </w:r>
    </w:p>
    <w:p>
      <w:pPr>
        <w:pStyle w:val="Normal"/>
        <w:spacing w:lineRule="auto" w:line="240"/>
        <w:rPr>
          <w:rFonts w:ascii="Arial Cyr" w:hAnsi="Arial Cyr" w:eastAsia="Arial Cyr" w:cs="Arial Cyr"/>
        </w:rPr>
      </w:pPr>
      <w:r>
        <w:rPr>
          <w:rFonts w:eastAsia="Arial Cyr" w:cs="Arial Cyr" w:ascii="Arial Cyr" w:hAnsi="Arial Cyr"/>
        </w:rPr>
        <w:t>Я с какой-то жалкой радостью ухватился за эту соломинку и начал думать, чего бы пожрать. А из еды у меня в доме - что же у меня было из еды? Последние макароны вышли еще вчера. Остались сметана, лук и три ломтя засохшего хлеба. Особо не попируешь. Ах, да - еще пачка пельменей в морозилке. Как же я мог забыть! Мясные сибирские, из русского магазина - совсем другой разговор!</w:t>
      </w:r>
    </w:p>
    <w:p>
      <w:pPr>
        <w:pStyle w:val="Normal"/>
        <w:spacing w:lineRule="auto" w:line="240"/>
        <w:rPr>
          <w:rFonts w:ascii="Arial Cyr" w:hAnsi="Arial Cyr" w:eastAsia="Arial Cyr" w:cs="Arial Cyr"/>
        </w:rPr>
      </w:pPr>
      <w:r>
        <w:rPr>
          <w:rFonts w:eastAsia="Arial Cyr" w:cs="Arial Cyr" w:ascii="Arial Cyr" w:hAnsi="Arial Cyr"/>
        </w:rPr>
        <w:t>- Ну, а рядом с пельменями? - воскликнул я по-ерофеевски экзальтированно, обращаясь к себе во втором лице. - Вспомни, что стоит в морозилке рядом с пельменями? В углу, среди белых ледяных наростов? Отчего у тебя запрыгало сердце, а на щеках появился трогательный грешный румянец, как у четырнадцатилетней школьницы, укравшей у отца сигарету? Что заскользит как нельзя лучше под свежесваренные ароматные пельмешки, приправленные перчиком, сметанкой и горечью депрессии? Что сумеет минусом на минус зачеркнуть последствия катастрофы, что прогонит сколопендру холодной бессонницы и поможет забыться теплым сном?</w:t>
      </w:r>
    </w:p>
    <w:p>
      <w:pPr>
        <w:pStyle w:val="Normal"/>
        <w:spacing w:lineRule="auto" w:line="240"/>
        <w:rPr>
          <w:rFonts w:ascii="Arial Cyr" w:hAnsi="Arial Cyr" w:eastAsia="Arial Cyr" w:cs="Arial Cyr"/>
        </w:rPr>
      </w:pPr>
      <w:r>
        <w:rPr>
          <w:rFonts w:eastAsia="Arial Cyr" w:cs="Arial Cyr" w:ascii="Arial Cyr" w:hAnsi="Arial Cyr"/>
        </w:rPr>
        <w:t>Я открыл морозилку и медленно извлек из тумана заиндевевшую драгоценность. Ледяное стекло обжигало руки, густая прозрачная жидкость перекатывалась, как глицерин. В литровой бутылке оставалось чуть больше половицы, где-то граммов 600 - в моем теперешнем состоянии, учитывая расхлябанность нервов и желудка, этого должно было хватить с головой.</w:t>
      </w:r>
    </w:p>
    <w:p>
      <w:pPr>
        <w:pStyle w:val="Normal"/>
        <w:spacing w:lineRule="auto" w:line="240"/>
        <w:rPr>
          <w:rFonts w:ascii="Arial Cyr" w:hAnsi="Arial Cyr" w:eastAsia="Arial Cyr" w:cs="Arial Cyr"/>
        </w:rPr>
      </w:pPr>
      <w:r>
        <w:rPr>
          <w:rFonts w:eastAsia="Arial Cyr" w:cs="Arial Cyr" w:ascii="Arial Cyr" w:hAnsi="Arial Cyr"/>
        </w:rPr>
        <w:t>Тут я должен отвлечься и уточнить, что давно не отношу себя к тем богатырям, которые без запивки шарашат стакан за стаканом, округляют выпитое до литров, а закусывают лишь после первой и девятой, чтобы не очень тошнило. Конечно, и у меня были звездные моменты - а у кого их не было? - когда я находил верный ритм, переводил организм на альтернативный источник энергии и начинал с пугающей методичностью опустошать бокалы, только трезвея, или прозревая, как говорил классик, от каждой новой порции. В такие минуты границы возможного раздвигались, и остановить роковой полет могло лишь истощение запасов спиртного в радиусе 20 метров, после чего график нарушался и наступал болезненный обморок. Но время дерзких выкрутасов, увы, прошло, организм поистрепался, и волшебные ритмы уже не входят в рабочий диапазон его частот. Не осталось ни жажды познания, ни аудитории, способной по достоинству оценить беззаветную героику этого внутреннего альпинизма: пол-литра, выпитые в течение трех-четырех часов под жирную закуску, - вот убогий потолок моих сегодняшних притязаний.</w:t>
      </w:r>
    </w:p>
    <w:p>
      <w:pPr>
        <w:pStyle w:val="Normal"/>
        <w:spacing w:lineRule="auto" w:line="240"/>
        <w:rPr>
          <w:rFonts w:ascii="Arial Cyr" w:hAnsi="Arial Cyr" w:eastAsia="Arial Cyr" w:cs="Arial Cyr"/>
        </w:rPr>
      </w:pPr>
      <w:r>
        <w:rPr>
          <w:rFonts w:eastAsia="Arial Cyr" w:cs="Arial Cyr" w:ascii="Arial Cyr" w:hAnsi="Arial Cyr"/>
        </w:rPr>
        <w:t>Все это, конечно, теория. Помимо голых граммов существуют еще такие факторы, как случайная пара пива, фазы луны и интегральный тонус духа, поэтому все попытки предсказать развитие и финал грядущего ужина исходя из количества имеющейся водки заведомо бессмысленны, тут надо не думать, а действовать. Не теряя времени зря, я прошел на кухню, энергично грохнул на плиту кастрюлю с водой и начал нарезать салатик: в холодильнике помимо лука нашелся крепкий желтоватый помидор.</w:t>
      </w:r>
    </w:p>
    <w:p>
      <w:pPr>
        <w:pStyle w:val="Normal"/>
        <w:spacing w:lineRule="auto" w:line="240"/>
        <w:rPr>
          <w:rFonts w:ascii="Arial Cyr" w:hAnsi="Arial Cyr" w:eastAsia="Arial Cyr" w:cs="Arial Cyr"/>
        </w:rPr>
      </w:pPr>
      <w:r>
        <w:rPr>
          <w:rFonts w:eastAsia="Arial Cyr" w:cs="Arial Cyr" w:ascii="Arial Cyr" w:hAnsi="Arial Cyr"/>
        </w:rPr>
        <w:t>Через каких-нибудь двадцать минут комната драматически преобразилась. В воздухе качались запахи перца и лаврового листа. Тяжелый стол был убран газетами и передвинут в пространство межу диваном и телевизором. Звук я покамест выключил - так было уместнее, - и очкастый диктор, не в силах вымолвить ни слова, завистливо шевелил губами, разглядывая соблазнительную снедь. У самого его носа, чуть справа, если смотреть с дивана, дымилась черная кастрюля, где плавали разваренные толстые пельмени. Ближе к центру застыла в ожидании первой порции стеклянная миска с торчащим половником, а рядом выстроились, как гвардейцы-близнецы, солонка с перечницей. Между ними торчал расхлябанный рулон салфеток, за которым прятались ломтики черного хлеба. А далее - диктору приходилось уже вытягивать шею, чтобы разглядеть у противоположного края тарелку помидорного салата, обильно заправленного сметаной, и примостившиеся в его тени разночинные склянки с уксусом, хреном и горчицей.</w:t>
      </w:r>
    </w:p>
    <w:p>
      <w:pPr>
        <w:pStyle w:val="Normal"/>
        <w:spacing w:lineRule="auto" w:line="240"/>
        <w:rPr>
          <w:rFonts w:ascii="Arial Cyr" w:hAnsi="Arial Cyr" w:eastAsia="Arial Cyr" w:cs="Arial Cyr"/>
          <w:i/>
          <w:i/>
          <w:iCs/>
        </w:rPr>
      </w:pPr>
      <w:r>
        <w:rPr>
          <w:rFonts w:eastAsia="Arial Cyr" w:cs="Arial Cyr" w:ascii="Arial Cyr" w:hAnsi="Arial Cyr"/>
          <w:i/>
          <w:iCs/>
        </w:rPr>
        <w:t>И горделиво стояла бутылка, как декадентствующая красотка: снизу, где водка, - белая шубка, голые плечи в чистом поту, по животу - этикетки обрывки. А оттеняли ее красоту рюмка-пузан да стакан для запивки...</w:t>
      </w:r>
    </w:p>
    <w:p>
      <w:pPr>
        <w:pStyle w:val="Normal"/>
        <w:spacing w:lineRule="auto" w:line="240"/>
        <w:rPr>
          <w:rFonts w:ascii="Arial Cyr" w:hAnsi="Arial Cyr" w:eastAsia="Arial Cyr" w:cs="Arial Cyr"/>
        </w:rPr>
      </w:pPr>
      <w:r>
        <w:rPr>
          <w:rFonts w:eastAsia="Arial Cyr" w:cs="Arial Cyr" w:ascii="Arial Cyr" w:hAnsi="Arial Cyr"/>
        </w:rPr>
        <w:t>Должен признаться: этот стакан, близнец прототипа проклятой ловушки, торчал в поле моего внимания, как рыболовный крючок, живо напоминая о жутких событиях последних часов. На его стенках, казалось, вот-вот начнут проступать роковые узоры, а из воды появится зыбкий фантом загубленной мыши - закровяненный, с монеткой в зубах и с мутным укором в мертвом взгляде. Чтобы отогнать назойливый кошмар, я решил отвлечься приятным и прикинул в уме режим предстоящей пьянки.</w:t>
      </w:r>
    </w:p>
    <w:p>
      <w:pPr>
        <w:pStyle w:val="Normal"/>
        <w:spacing w:lineRule="auto" w:line="240"/>
        <w:rPr>
          <w:rFonts w:ascii="Arial Cyr" w:hAnsi="Arial Cyr" w:eastAsia="Arial Cyr" w:cs="Arial Cyr"/>
        </w:rPr>
      </w:pPr>
      <w:r>
        <w:rPr>
          <w:rFonts w:eastAsia="Arial Cyr" w:cs="Arial Cyr" w:ascii="Arial Cyr" w:hAnsi="Arial Cyr"/>
        </w:rPr>
        <w:t>Часы показывали полночь, в мою стопку помешалось 50 граммов, а следовательно, чтобы оприходовать положенные 600 без критического ущерба для сна, мне предстояло в течение трех часов заглотить 12 порций. Я расположил эти порции во времени любовно и продуманно, как педантичный хирург раскладывает на салфетке блестящие инструменты. Особое внимание следовало обратить на быстрое начало и плавную середину, поэтому первые три я решил разделить десятиминутными интервалами, следующие пять принимать с разницей в двадцать минут, а на оставшихся четырех разогнаться до пятнадцати. То есть пьянствовать, выдерживая следующее соотношение промежутков:</w:t>
      </w:r>
    </w:p>
    <w:p>
      <w:pPr>
        <w:pStyle w:val="Normal"/>
        <w:spacing w:lineRule="auto" w:line="240"/>
        <w:rPr>
          <w:rFonts w:ascii="Arial Cyr" w:hAnsi="Arial Cyr" w:eastAsia="Arial Cyr" w:cs="Arial Cyr"/>
        </w:rPr>
      </w:pPr>
      <w:r>
        <w:rPr>
          <w:rFonts w:eastAsia="Arial Cyr" w:cs="Arial Cyr" w:ascii="Arial Cyr" w:hAnsi="Arial Cyr"/>
        </w:rPr>
        <w:t>2х10+5х20+4х15= 180 мин = 3 ч,</w:t>
      </w:r>
    </w:p>
    <w:p>
      <w:pPr>
        <w:pStyle w:val="Normal"/>
        <w:spacing w:lineRule="auto" w:line="240"/>
        <w:rPr>
          <w:rFonts w:ascii="Arial Cyr" w:hAnsi="Arial Cyr" w:eastAsia="Arial Cyr" w:cs="Arial Cyr"/>
        </w:rPr>
      </w:pPr>
      <w:r>
        <w:rPr>
          <w:rFonts w:eastAsia="Arial Cyr" w:cs="Arial Cyr" w:ascii="Arial Cyr" w:hAnsi="Arial Cyr"/>
        </w:rPr>
        <w:t>где двойка в первом члене указывает на то, что нулевую надлежит вогнать незамедлительно, не отвлекаясь на раскладку пельменей.</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Так я, в общем-то, и поступил, зажевав хлебцем с помидорками. Нулевая промелькнула солнечным зайчиком, всосавшись еще в пищеводе, на подлете к желудку: больной ноздреватый организм впитал ее без остатка, как впитывает случайную каплю дождя пересохшая глина. Я слегка прибавил звук - как раз до порога слышимости - и принялся выпрастывать в миску безвольные распаренные пельмени, удобряя их тела перцем-уксусом. Угроза лишних граммов (предстояло выпить поболее, чем привычные пол-литра) меня ничуть не тяготила, и даже совесть не мучила оттого, что вот опять надираюсь в одиночку, заезжая, согласно кодексу чести пьющего интеллигента, в нравственный тупик бытового алкоголизма. Я вообще был парадоксально бодр и агрессивен, ощущал какую-то злую бесшабашность в мыслях и движениях. Аппетит брыкался и зашкаливал, а под сердцем уже начала расправлять лепестки затекшая пьяная мышца - эта особенная, непонятно для чего предназначенная мышца, которая в трезвом состоянии постоянно напряжена, и расслабить ее невозможно ни йогой, ни сном, ни эротическим массажем, и только когда загрузишь в желудок добрую дозу холодной водочки, она распускает мертвый захват, и движение горячей крови проецируется волной внутриутробного тепла на желудок и диафрагму.</w:t>
      </w:r>
    </w:p>
    <w:p>
      <w:pPr>
        <w:pStyle w:val="Normal"/>
        <w:spacing w:lineRule="auto" w:line="240"/>
        <w:rPr>
          <w:rFonts w:ascii="Arial Cyr" w:hAnsi="Arial Cyr" w:eastAsia="Arial Cyr" w:cs="Arial Cyr"/>
        </w:rPr>
      </w:pPr>
      <w:r>
        <w:rPr>
          <w:rFonts w:eastAsia="Arial Cyr" w:cs="Arial Cyr" w:ascii="Arial Cyr" w:hAnsi="Arial Cyr"/>
        </w:rPr>
        <w:t>Пельмени вышли на редкость удачно, из них выбрызгивал обжигающий говяжий сок. Я чавкал и урчал. Диктор в телевизоре бубнил и горячился, нагнетая горькие морщины на залысый лоб. За его спиной елозили черные танки, иногда выдергивались и тихо орали небритые арабы. Я увеличил громкость, чтобы можно было расслышать их слова. Власть над собственной судьбой показалась мне безграничной, а сухая правильность давешних расчетов вызывала снисходительную улыбку: свободному индивидууму, истребляющему пошлых химер посредством красоты своих творений, не пристало подсчитывать секунды и трусливо выжидать. Я немедленно налил и бабахнул вторую (то есть формально - первую, так как начал я с нулевой), хотя прошло всего каких-нибудь три минуты. Она прошелестела, как детский сон, - еще легче, чем предыдущая...</w:t>
      </w:r>
    </w:p>
    <w:p>
      <w:pPr>
        <w:pStyle w:val="Normal"/>
        <w:spacing w:lineRule="auto" w:line="240"/>
        <w:rPr>
          <w:rFonts w:ascii="Arial Cyr" w:hAnsi="Arial Cyr" w:eastAsia="Arial Cyr" w:cs="Arial Cyr"/>
        </w:rPr>
      </w:pPr>
      <w:r>
        <w:rPr>
          <w:rFonts w:eastAsia="Arial Cyr" w:cs="Arial Cyr" w:ascii="Arial Cyr" w:hAnsi="Arial Cyr"/>
        </w:rPr>
        <w:t>Дальше события разматывались по давно накатанной схеме, и тебе как человеку, пьющему редко, мало и с отвращением, ни к чему ковыряться в мешанине малопонятных эмоций. Я ограничусь лишь изложением ключевых эпизодов, имеющих отношение к моему бегству в туалет, в солнечный тупик, из которого есть лишь один выход, но и тот слишком тесен и вонюч, чтобы им воспользоваться.</w:t>
      </w:r>
    </w:p>
    <w:p>
      <w:pPr>
        <w:pStyle w:val="Normal"/>
        <w:spacing w:lineRule="auto" w:line="240"/>
        <w:rPr>
          <w:rFonts w:ascii="Arial Cyr" w:hAnsi="Arial Cyr" w:eastAsia="Arial Cyr" w:cs="Arial Cyr"/>
        </w:rPr>
      </w:pPr>
      <w:r>
        <w:rPr>
          <w:rFonts w:eastAsia="Arial Cyr" w:cs="Arial Cyr" w:ascii="Arial Cyr" w:hAnsi="Arial Cyr"/>
        </w:rPr>
        <w:t>Таких эпизодов всего два. Первый - это слепок настроения, летучая зарисовка, стоп-кадром застрявшая в памяти на исходе второго часа. Знаешь, как воспоминания о пьянке бегут расфокусированным потоком, с этаким подвывающим аккомпанементом, и ничто не стоит на месте? Наверное, не знаешь. Ну, бог с ним. В общем, бывает, что среди потока натыкаешься на островок, на неподвижную сцену, детали которой можно разглядеть.</w:t>
      </w:r>
    </w:p>
    <w:p>
      <w:pPr>
        <w:pStyle w:val="Normal"/>
        <w:spacing w:lineRule="auto" w:line="240"/>
        <w:rPr>
          <w:rFonts w:ascii="Arial Cyr" w:hAnsi="Arial Cyr" w:eastAsia="Arial Cyr" w:cs="Arial Cyr"/>
        </w:rPr>
      </w:pPr>
      <w:r>
        <w:rPr>
          <w:rFonts w:eastAsia="Arial Cyr" w:cs="Arial Cyr" w:ascii="Arial Cyr" w:hAnsi="Arial Cyr"/>
        </w:rPr>
        <w:t>Яркий электрический свет, время - начало третьего. В телевизоре гремит молодежная программа: выхоленная блондинка, закинув на стол умопомрачительные босые ноги, фальшивым голосом распускает пустые сопли, хотя лучше было помолчать. Два одинаковых пуэрториканца механически кивают и поддакивают. В моей бутылке еще водки на полтора дюйма (полтора дюйма - это значит, скоро конец). Стол богато украшен объедками, на диване громоздятся грязные тарелки. Я стою у открытого окна, глотая, черный воздух. В руках почему-то томик Набокова.</w:t>
      </w:r>
    </w:p>
    <w:p>
      <w:pPr>
        <w:pStyle w:val="Normal"/>
        <w:spacing w:lineRule="auto" w:line="240"/>
        <w:rPr>
          <w:rFonts w:ascii="Arial Cyr" w:hAnsi="Arial Cyr" w:eastAsia="Arial Cyr" w:cs="Arial Cyr"/>
        </w:rPr>
      </w:pPr>
      <w:r>
        <w:rPr>
          <w:rFonts w:eastAsia="Arial Cyr" w:cs="Arial Cyr" w:ascii="Arial Cyr" w:hAnsi="Arial Cyr"/>
        </w:rPr>
        <w:t>По небу неподвижно летит овальная луна. Я покачиваюсь - не потому, что трудно держать равновесие, а потому, что качаться приятно. В организме плещется сытая гармония. Я лениво думаю, что противостояние мяса и ума завершилось их полным взаимопроникновением: мясные соки проникли в расширившиеся капилляры материального носителя ума, а ум, в свою очередь, проникся уважением к физиологическим запросам телесного мяса.</w:t>
      </w:r>
    </w:p>
    <w:p>
      <w:pPr>
        <w:pStyle w:val="Normal"/>
        <w:spacing w:lineRule="auto" w:line="240"/>
        <w:rPr>
          <w:rFonts w:ascii="Arial Cyr" w:hAnsi="Arial Cyr" w:eastAsia="Arial Cyr" w:cs="Arial Cyr"/>
        </w:rPr>
      </w:pPr>
      <w:r>
        <w:rPr>
          <w:rFonts w:eastAsia="Arial Cyr" w:cs="Arial Cyr" w:ascii="Arial Cyr" w:hAnsi="Arial Cyr"/>
        </w:rPr>
        <w:t>В бархатном бульоне таких мыслей острые углы недавнего убийства тонут и растворяются. Водка сыграла свою роль, меня уже не корчит тошнота при воспоминании о каллиглифе, я могу смело отмотать стрелки памяти и по деталям разобрать происшедшее. Ничего бесповоротного не случилось, просто в эксперименте возник сбой - случается с каждым! Напившись, я это ясно увидел. В сущности, с гибелью мыши ничего не кончается, теория по-прежнему верна. Завтра, протрезвев и умывшись, я поймаю новую мышь и начну все сначала. Да и первую, убитую, не стоило так опрометчиво выкидывать. Процесс уже пошел, это было заметно, и результаты должны были как-то проявиться. Надо будет утром достать труп из помойки, посмотреть, поискать видимые следы изменений. Жаль, не догадался взвесить животное перед началом работы...</w:t>
      </w:r>
    </w:p>
    <w:p>
      <w:pPr>
        <w:pStyle w:val="Normal"/>
        <w:spacing w:lineRule="auto" w:line="240"/>
        <w:rPr>
          <w:rFonts w:ascii="Arial Cyr" w:hAnsi="Arial Cyr" w:eastAsia="Arial Cyr" w:cs="Arial Cyr"/>
        </w:rPr>
      </w:pPr>
      <w:r>
        <w:rPr>
          <w:rFonts w:eastAsia="Arial Cyr" w:cs="Arial Cyr" w:ascii="Arial Cyr" w:hAnsi="Arial Cyr"/>
        </w:rPr>
        <w:t>К приятному чувству вдруг примешивается посторонний диссонанс. Причем характерно то, что он посторонний - внутренних причин нет, в моих нетрезвых рассуждениях объективно отсутствуют изъяны. Продолжая улыбаться, я перевожу взгляд вниз - и сердце окружает тоска. На полу рядом с парой пыльных пельменей блестят осколки разбитого стакана. Опять этот стакан! Топорщатся стеклянные клинья в алмазной россыпи мелких кусков. По оскаленным граням стекают капли рассеченного света...</w:t>
      </w:r>
    </w:p>
    <w:p>
      <w:pPr>
        <w:pStyle w:val="Normal"/>
        <w:spacing w:lineRule="auto" w:line="240"/>
        <w:rPr>
          <w:rFonts w:ascii="Arial Cyr" w:hAnsi="Arial Cyr" w:eastAsia="Arial Cyr" w:cs="Arial Cyr"/>
        </w:rPr>
      </w:pPr>
      <w:r>
        <w:rPr>
          <w:rFonts w:eastAsia="Arial Cyr" w:cs="Arial Cyr" w:ascii="Arial Cyr" w:hAnsi="Arial Cyr"/>
        </w:rPr>
        <w:t>Мне становится холодно и неуютно. Знакомая квартира перестает быть убежищем и превращается в неприятное общественное место - будто в темноте открыл коробку с тараканами, и они брызнули в разные стороны, зашуршали по картону, с омерзительной легкостью пробежали по рукам... Ну да, пробежали мурашки! Я захлопываю окно. Пропадает уличный шум, завывания блондинки становятся яснее. Я хватаю со стола нож и начинаю ковырять вслепую по старым порезам. Три вертикально, два горизонтально... Тут все опять трогается с места, начинает расплываться и гудеть, и уже ни черта не разберешь в этой каше.</w:t>
      </w:r>
    </w:p>
    <w:p>
      <w:pPr>
        <w:pStyle w:val="Normal"/>
        <w:spacing w:lineRule="auto" w:line="240"/>
        <w:rPr>
          <w:rFonts w:ascii="Arial Cyr" w:hAnsi="Arial Cyr" w:eastAsia="Arial Cyr" w:cs="Arial Cyr"/>
        </w:rPr>
      </w:pPr>
      <w:r>
        <w:rPr>
          <w:rFonts w:eastAsia="Arial Cyr" w:cs="Arial Cyr" w:ascii="Arial Cyr" w:hAnsi="Arial Cyr"/>
        </w:rPr>
        <w:t>Второй эпизод гораздо интереснее (тут я, конечно, лицемерю - не интереснее, а просто страшнее) и относится уже к постпопойному периоду, когда я утомился и начал уезжать в липкий сон. Перед этим происходило обычное непотребство, небрежная стенограмма которого сохранилась благодаря мастерству памяти, отточенному многолетней практикой. Помню, я вяло и бессмысленно кружил по квартире, словно игрушка, у которой кончается завод. Кривлялся, плакал, разбрасывал нестерпимые фотографии... А потом на полном серьезе собрался выйти за пивом, наперекосяк заклеил пластырем щеку и долго пытался обуться, сидя в коридоре на полу.</w:t>
      </w:r>
    </w:p>
    <w:p>
      <w:pPr>
        <w:pStyle w:val="Normal"/>
        <w:spacing w:lineRule="auto" w:line="240"/>
        <w:rPr>
          <w:rFonts w:ascii="Arial Cyr" w:hAnsi="Arial Cyr" w:eastAsia="Arial Cyr" w:cs="Arial Cyr"/>
        </w:rPr>
      </w:pPr>
      <w:r>
        <w:rPr>
          <w:rFonts w:eastAsia="Arial Cyr" w:cs="Arial Cyr" w:ascii="Arial Cyr" w:hAnsi="Arial Cyr"/>
        </w:rPr>
        <w:t>И вот тут - когда я отдыхал после неудачных попыток, откинувшись головой на стену, - мне привиделся фрагмент соседней реальности. Это видение еще не было сном в привычном понимании: затылком я ощущал шершавую побелку, а пьяный взгляд слонялся по противоположной стене, ощупывал висящие в нише одежды. Но все же я жил - непостижимым образом - в другом мире, где у меня уже вторую неделю продолжался тяжелый запой.</w:t>
      </w:r>
    </w:p>
    <w:p>
      <w:pPr>
        <w:pStyle w:val="Normal"/>
        <w:spacing w:lineRule="auto" w:line="240"/>
        <w:rPr>
          <w:rFonts w:ascii="Arial Cyr" w:hAnsi="Arial Cyr" w:eastAsia="Arial Cyr" w:cs="Arial Cyr"/>
        </w:rPr>
      </w:pPr>
      <w:r>
        <w:rPr>
          <w:rFonts w:eastAsia="Arial Cyr" w:cs="Arial Cyr" w:ascii="Arial Cyr" w:hAnsi="Arial Cyr"/>
        </w:rPr>
        <w:t>В этом мире был осенний полдень, за окном висел серый дождь, а я стоял на кухне, опершись на подоконник и разглядывая свое отражение в мокром стекле. Сквозь текучие контуры опухшего лица проступали черные башни соседних домов, на которые накладывались силуэты знакомых одежд, висящих в нише, а больной затылок чесался, как будто его царапала шершавая побелка. Мои щеки заросли дикой щетиной, во рту торчал мертвый окурок. Я нашел в кармане зажигалку и прикурил, не чувствуя дыма.</w:t>
      </w:r>
    </w:p>
    <w:p>
      <w:pPr>
        <w:pStyle w:val="Normal"/>
        <w:spacing w:lineRule="auto" w:line="240"/>
        <w:rPr>
          <w:rFonts w:ascii="Arial Cyr" w:hAnsi="Arial Cyr" w:eastAsia="Arial Cyr" w:cs="Arial Cyr"/>
        </w:rPr>
      </w:pPr>
      <w:r>
        <w:rPr>
          <w:rFonts w:eastAsia="Arial Cyr" w:cs="Arial Cyr" w:ascii="Arial Cyr" w:hAnsi="Arial Cyr"/>
        </w:rPr>
        <w:t>Беспорядок был ужасающий, какой-то безнадежный, наводящий на мысли о хороводе пьяных гремлинов. Занавески куда-то исчезли, обгаженные стены вызывали отвращение, мелкая мебель валялась на полу. Крупным предметам тоже досталось: холодильник разинул дверь и напустил лужу, уже почти подсохшую; подбитая раковина окривела и висела на одном болте; на плите, зачем-то вывернутой из стены, налипла коричневая пакость. А рядом с тем местом, где в привычном мире стояло мусорное ведро, линолеум был проплавлен, как будто там крутился раскаленный смерч.</w:t>
      </w:r>
    </w:p>
    <w:p>
      <w:pPr>
        <w:pStyle w:val="Normal"/>
        <w:spacing w:lineRule="auto" w:line="240"/>
        <w:rPr>
          <w:rFonts w:ascii="Arial Cyr" w:hAnsi="Arial Cyr" w:eastAsia="Arial Cyr" w:cs="Arial Cyr"/>
        </w:rPr>
      </w:pPr>
      <w:r>
        <w:rPr>
          <w:rFonts w:eastAsia="Arial Cyr" w:cs="Arial Cyr" w:ascii="Arial Cyr" w:hAnsi="Arial Cyr"/>
        </w:rPr>
        <w:t>В сердце тоже хозяйничал хаос. Там вообще все странно разделилось: эмоции и желания принадлежали новому миру, но их история и первопричины были непонятны, ибо память осталась старая, из мира, где я валялся в прихожей, наевшись водки и пельменей. Мне словно бы показывали кино о самом себе. Я проник в душу альтернативной личности, как паразит: шпионил за окружающим сквозь замочные скважины своих зрачков, подслушивал собственные мысли, перехватывал летящие по нейронам пакеты, но это не давало абсолютно никаких прав на что-либо влиять.</w:t>
      </w:r>
    </w:p>
    <w:p>
      <w:pPr>
        <w:pStyle w:val="Normal"/>
        <w:spacing w:lineRule="auto" w:line="240"/>
        <w:rPr>
          <w:rFonts w:ascii="Arial Cyr" w:hAnsi="Arial Cyr" w:eastAsia="Arial Cyr" w:cs="Arial Cyr"/>
        </w:rPr>
      </w:pPr>
      <w:r>
        <w:rPr>
          <w:rFonts w:eastAsia="Arial Cyr" w:cs="Arial Cyr" w:ascii="Arial Cyr" w:hAnsi="Arial Cyr"/>
        </w:rPr>
        <w:t>Я с кривой улыбкой топтался у окна, оглядывая замызганное жилище. Почему-то было весело. Больная юродская веселость, бегущая в унисон с дождливой погодой. Хотелось выпить. Для этого нужно было пойти в комнату, потому что там осталась водка. Были еще и другие необъяснимые, автопилотные позывы туда пойти. К тому же у меня-наблюдающего мелькнула шаловливая мыслишка: кое-что проверить по пути, попытаться взглянуть на своего двойника, сидящего на полу в коридоре с ботинком в руке. Правда, интуиция подсказывала, что в его глазах я не увижу ничего, кроме собственной смерти, но это почему-то не пугало. Я затянул абстрактную песню и вышел из кухни. В дверях под ноги попалась влипшая в пол закопченная кастрюля, забитая остатками обугленных книг. Я наподдал, она отклеилась и покатилась. Полетели хлопья.</w:t>
      </w:r>
    </w:p>
    <w:p>
      <w:pPr>
        <w:pStyle w:val="Normal"/>
        <w:spacing w:lineRule="auto" w:line="240"/>
        <w:rPr>
          <w:rFonts w:ascii="Arial Cyr" w:hAnsi="Arial Cyr" w:eastAsia="Arial Cyr" w:cs="Arial Cyr"/>
        </w:rPr>
      </w:pPr>
      <w:r>
        <w:rPr>
          <w:rFonts w:eastAsia="Arial Cyr" w:cs="Arial Cyr" w:ascii="Arial Cyr" w:hAnsi="Arial Cyr"/>
        </w:rPr>
        <w:t>Двойника в коридоре не было. На его месте возилась крупная серая тварь. Инерция новообретенных эмоций пронесла меня мимо, как будто это была не тварь, а обычная табуретка. Очевидно, я ее уже не впервые видел.</w:t>
      </w:r>
    </w:p>
    <w:p>
      <w:pPr>
        <w:pStyle w:val="Normal"/>
        <w:spacing w:lineRule="auto" w:line="240"/>
        <w:rPr>
          <w:rFonts w:ascii="Arial Cyr" w:hAnsi="Arial Cyr" w:eastAsia="Arial Cyr" w:cs="Arial Cyr"/>
        </w:rPr>
      </w:pPr>
      <w:r>
        <w:rPr>
          <w:rFonts w:eastAsia="Arial Cyr" w:cs="Arial Cyr" w:ascii="Arial Cyr" w:hAnsi="Arial Cyr"/>
        </w:rPr>
        <w:t>В комнате нужно было передвигаться с осторожностью. Сначала я вынужден был обогнуть убитый телевизор, лежавший ничком у дверей; затем пришлось перепрыгивать провал, из которого торчали обломки дубового стула. Наконец, распинав груду старого тряпья, я подобрался к дремучему столу.</w:t>
      </w:r>
    </w:p>
    <w:p>
      <w:pPr>
        <w:pStyle w:val="Normal"/>
        <w:spacing w:lineRule="auto" w:line="240"/>
        <w:rPr>
          <w:rFonts w:ascii="Arial Cyr" w:hAnsi="Arial Cyr" w:eastAsia="Arial Cyr" w:cs="Arial Cyr"/>
        </w:rPr>
      </w:pPr>
      <w:r>
        <w:rPr>
          <w:rFonts w:eastAsia="Arial Cyr" w:cs="Arial Cyr" w:ascii="Arial Cyr" w:hAnsi="Arial Cyr"/>
        </w:rPr>
        <w:t>Поверхность стола выглядела по-сказочному живописно. Из подлеска окурков и объедков выступали стройные стволы прозрачных бутылок. Я нашел полупустую и хорошенько приложился. Водка собралась в горле, обожгла гортань, и секунду мое существо балансировало на грани тошноты. Потом все пролилось само в себя, на лбу выступила испарина, и я плюхнулся на диван, в какие-то газеты и коробки. От мертвого телевизора во все стороны побежали мыши. Точнее, изначально это был серый пар, который по мере удаления от эпицентра распадался на фрагменты и превращался в марширующих туда-обратно мышей. Мыши двигались как на вычурном параде, сдвоенными шеренгами по расходящимся лучам; ближе к периферии их контуры расплывались, а размеры увеличивались. Процесс был стационарен и красив, картина чем-то напоминала муравейник. Какое-то время я задумчиво смотрел на аритмично поднимающиеся лапки, но потом понял, что это пьяные видения и решил не принимать близко к сердцу.</w:t>
      </w:r>
    </w:p>
    <w:p>
      <w:pPr>
        <w:pStyle w:val="Normal"/>
        <w:spacing w:lineRule="auto" w:line="240"/>
        <w:rPr>
          <w:rFonts w:ascii="Arial Cyr" w:hAnsi="Arial Cyr" w:eastAsia="Arial Cyr" w:cs="Arial Cyr"/>
        </w:rPr>
      </w:pPr>
      <w:r>
        <w:rPr>
          <w:rFonts w:eastAsia="Arial Cyr" w:cs="Arial Cyr" w:ascii="Arial Cyr" w:hAnsi="Arial Cyr"/>
        </w:rPr>
        <w:t>Выпитая водка произвела ревизию в расстановке сил: паразит получил больше прав, а хозяин ослабел и стушевался. Этим надо было воспользоваться, чтобы разглядеть серую тварь - она меня-наблюдателя сильно заинтересовала. Ее реальность в контексте нереального мира была несомненна, и в то же время совершенно необъяснима. Слегка попререкавшись, мы с хозяином общими усилиями поднялись с дивана, прихватили бутылку и пошли в прихожую, аккуратно перешагивая через колонны мышей.</w:t>
      </w:r>
    </w:p>
    <w:p>
      <w:pPr>
        <w:pStyle w:val="Normal"/>
        <w:spacing w:lineRule="auto" w:line="240"/>
        <w:rPr>
          <w:rFonts w:ascii="Arial Cyr" w:hAnsi="Arial Cyr" w:eastAsia="Arial Cyr" w:cs="Arial Cyr"/>
        </w:rPr>
      </w:pPr>
      <w:r>
        <w:rPr>
          <w:rFonts w:eastAsia="Arial Cyr" w:cs="Arial Cyr" w:ascii="Arial Cyr" w:hAnsi="Arial Cyr"/>
        </w:rPr>
        <w:t>Тварь приветствовала нас игрой грубых форм и тихим свистом. Больше всего она походила на упрощенную модель крокодила, вырубленную из серого бревна: сочленения не сглажены, детали обозначены схематично. Крокодил, стилизованный под Пикассо. Плоский глянцевый хвост казался липким, а прямоугольные челюсти щерились игольчатыми зубами, как две гвоздастые доски. Длины в ней было метра полтора, и пахла она какой-то микстурой.</w:t>
      </w:r>
    </w:p>
    <w:p>
      <w:pPr>
        <w:pStyle w:val="Normal"/>
        <w:spacing w:lineRule="auto" w:line="240"/>
        <w:rPr/>
      </w:pPr>
      <w:r>
        <w:rPr>
          <w:rFonts w:eastAsia="Arial Cyr" w:cs="Arial Cyr" w:ascii="Arial Cyr" w:hAnsi="Arial Cyr"/>
        </w:rPr>
        <w:t>Движения</w:t>
      </w:r>
      <w:r>
        <w:rPr>
          <w:rFonts w:eastAsia="Arial Cyr" w:cs="Arial Cyr" w:ascii="Arial Cyr" w:hAnsi="Arial Cyr"/>
          <w:lang w:val="en-US"/>
        </w:rPr>
        <w:t xml:space="preserve"> </w:t>
      </w:r>
      <w:r>
        <w:rPr>
          <w:rFonts w:eastAsia="Arial Cyr" w:cs="Arial Cyr" w:ascii="Arial Cyr" w:hAnsi="Arial Cyr"/>
        </w:rPr>
        <w:t>твари поражали: когда она изгибалась, грани рубленого тела неуловимо меняли рисунок, мгновенно застывая в новом положении - как в кукольном мультфильме, где вместо пластилиновых фигурок задействован набор струганных буратин.</w:t>
      </w:r>
    </w:p>
    <w:p>
      <w:pPr>
        <w:pStyle w:val="Normal"/>
        <w:spacing w:lineRule="auto" w:line="240"/>
        <w:rPr>
          <w:rFonts w:ascii="Arial Cyr" w:hAnsi="Arial Cyr" w:eastAsia="Arial Cyr" w:cs="Arial Cyr"/>
        </w:rPr>
      </w:pPr>
      <w:r>
        <w:rPr>
          <w:rFonts w:eastAsia="Arial Cyr" w:cs="Arial Cyr" w:ascii="Arial Cyr" w:hAnsi="Arial Cyr"/>
        </w:rPr>
        <w:t>Наш интерес привлекла пуповина: шестигранная трубка выходила из-под брюха и соединялась с расфокусированным участком плинтуса, на котором невозможно было задержать взгляд - он тут же соскальзывал в сторону. По трубке ходила нехорошая дрожь, но смотреть на нее было приятно, это как-то успокаивало. Выходило, что крокодилица на привязи. При желании можно было даже бочком, по стеночке протиснуться мимо нее к входной двери.</w:t>
      </w:r>
    </w:p>
    <w:p>
      <w:pPr>
        <w:pStyle w:val="Normal"/>
        <w:spacing w:lineRule="auto" w:line="240"/>
        <w:rPr>
          <w:rFonts w:ascii="Arial Cyr" w:hAnsi="Arial Cyr" w:eastAsia="Arial Cyr" w:cs="Arial Cyr"/>
        </w:rPr>
      </w:pPr>
      <w:r>
        <w:rPr>
          <w:rFonts w:eastAsia="Arial Cyr" w:cs="Arial Cyr" w:ascii="Arial Cyr" w:hAnsi="Arial Cyr"/>
        </w:rPr>
        <w:t>Мы склонились, разглядывая граненую кожу на спине. Тварь хрюкала и косила глазами. Между лопатками на гладкой поверхности выделялось рыхлое углубление, подрагивали капилляры; несомненно, это был некий порт для ввода жидкостей в организм. Перспектива им воспользоваться показалась нам волнующей. Мы подняли бутылку и пролили туда струйку водки. Углубление съежилось, потом стало ритмично пульсировать, а тварь свистнула и прижмурила глаза. У нее на лапах взбугрились угловатые мышцы, и все тело сделалось визуально толще, плотнее. Мы хотели плеснуть еще, но вдруг заметили, что пуповина напряглась и потрескалась.</w:t>
      </w:r>
    </w:p>
    <w:p>
      <w:pPr>
        <w:pStyle w:val="Normal"/>
        <w:spacing w:lineRule="auto" w:line="240"/>
        <w:rPr>
          <w:rFonts w:ascii="Arial Cyr" w:hAnsi="Arial Cyr" w:eastAsia="Arial Cyr" w:cs="Arial Cyr"/>
        </w:rPr>
      </w:pPr>
      <w:r>
        <w:rPr>
          <w:rFonts w:eastAsia="Arial Cyr" w:cs="Arial Cyr" w:ascii="Arial Cyr" w:hAnsi="Arial Cyr"/>
        </w:rPr>
        <w:t>Мы внезапно почувствовали очень серьезный страх. Огромный мир застыл, в его глубинах что-то застрекотало. Изображение на миг потемнело, а затем поменялась перспектива, упоительный симбиоз личностей рассыпался, и я уже смотрел сверху и чуть справа, а действие раскручивалось внизу, в запаздывающем ритме, словно игрушка, которая тормозит на медленной машине.</w:t>
      </w:r>
    </w:p>
    <w:p>
      <w:pPr>
        <w:pStyle w:val="Normal"/>
        <w:spacing w:lineRule="auto" w:line="240"/>
        <w:rPr>
          <w:rFonts w:ascii="Arial Cyr" w:hAnsi="Arial Cyr" w:eastAsia="Arial Cyr" w:cs="Arial Cyr"/>
        </w:rPr>
      </w:pPr>
      <w:r>
        <w:rPr>
          <w:rFonts w:eastAsia="Arial Cyr" w:cs="Arial Cyr" w:ascii="Arial Cyr" w:hAnsi="Arial Cyr"/>
        </w:rPr>
        <w:t>Тварь извернулась, как заправский крокодил, и сделала кусательный выпад. Он повалился на спину и проворно отполз, толкаясь ногами. Затылок уперся в стену. Тварь металась на привязи, ерзала на боку, жадные зубы клацали у самого его носа. Он улучил момент, пнул ее справа по башке (маваши-гири) и на четвереньках умчался в туалет. Там тотчас погас свет - очевидно, он надеялся спрятаться в темноте. А может, готовил засаду. Тварь свернулась кольцом, злобно перегрызла пуповину и пошла к туалету, стуча хвостом и оставляя липкий след на паркете.</w:t>
      </w:r>
    </w:p>
    <w:p>
      <w:pPr>
        <w:pStyle w:val="Normal"/>
        <w:spacing w:lineRule="auto" w:line="240"/>
        <w:rPr>
          <w:rFonts w:ascii="Arial Cyr" w:hAnsi="Arial Cyr" w:eastAsia="Arial Cyr" w:cs="Arial Cyr"/>
        </w:rPr>
      </w:pPr>
      <w:r>
        <w:rPr>
          <w:rFonts w:eastAsia="Arial Cyr" w:cs="Arial Cyr" w:ascii="Arial Cyr" w:hAnsi="Arial Cyr"/>
        </w:rPr>
        <w:t>Я вдруг заметил, что дверь в комнату - это вовсе не дверь, а одна из моих старых курток. А то, что я считал полом, было на самом деле потолком. Я снизу вверх смотрел на нишу с одеждой. Необычный ракурс объяснялся характерной позицией тела - я лежал на боку у стены, как давеча лежала эта сволочь. Во рту пересохло. Усталость была безгранично-былинная, как у богатыря на печи. Любая мысль о движении причиняла муку. Я решил, что, в конце концов, здесь у стены ничем не хуже, чем где-нибудь в другом месте. Глаза мои освобожденно закрылись, и наступил пьяный сон...</w:t>
      </w:r>
    </w:p>
    <w:p>
      <w:pPr>
        <w:pStyle w:val="Normal"/>
        <w:spacing w:lineRule="auto" w:line="240"/>
        <w:rPr>
          <w:rFonts w:ascii="Arial Cyr" w:hAnsi="Arial Cyr" w:eastAsia="Arial Cyr" w:cs="Arial Cyr"/>
        </w:rPr>
      </w:pPr>
      <w:r>
        <w:rPr>
          <w:rFonts w:eastAsia="Arial Cyr" w:cs="Arial Cyr" w:ascii="Arial Cyr" w:hAnsi="Arial Cyr"/>
        </w:rPr>
        <w:t>В какой-то момент мне, очевидно, все же удалось погасить свет и добраться до дивана, потому что проснулся я именно на нем и именно в темноте. По лицу бежал пот, суставы дрожали. Все прелестные атрибуты раннего похмелья были налило. Я со стоном отшвырнул одеяло: мне приснился кошмар, в котором давешняя тварь, воспользовавшись условностью границ между галлюцинациями и снами, проникла в комнату и, дождавшись, когда я выпростаю из-под одеяла голую ногу, с размаху хряпнула ее остроигольными зубами.</w:t>
      </w:r>
    </w:p>
    <w:p>
      <w:pPr>
        <w:pStyle w:val="Normal"/>
        <w:spacing w:lineRule="auto" w:line="240"/>
        <w:rPr>
          <w:rFonts w:ascii="Arial Cyr" w:hAnsi="Arial Cyr" w:eastAsia="Arial Cyr" w:cs="Arial Cyr"/>
        </w:rPr>
      </w:pPr>
      <w:r>
        <w:rPr>
          <w:rFonts w:eastAsia="Arial Cyr" w:cs="Arial Cyr" w:ascii="Arial Cyr" w:hAnsi="Arial Cyr"/>
        </w:rPr>
        <w:t>Несколько минут я приходил в себя. Шустрый ум, конечно, сразу во всем разобрался, определил, где сон, а где реальность. Но инертный животный страх продолжал упорно цепляться за ребра, а сердце прыгало в груди, как мышь под стаканом.</w:t>
      </w:r>
    </w:p>
    <w:p>
      <w:pPr>
        <w:pStyle w:val="Normal"/>
        <w:spacing w:lineRule="auto" w:line="240"/>
        <w:rPr>
          <w:rFonts w:ascii="Arial Cyr" w:hAnsi="Arial Cyr" w:eastAsia="Arial Cyr" w:cs="Arial Cyr"/>
        </w:rPr>
      </w:pPr>
      <w:r>
        <w:rPr>
          <w:rFonts w:eastAsia="Arial Cyr" w:cs="Arial Cyr" w:ascii="Arial Cyr" w:hAnsi="Arial Cyr"/>
        </w:rPr>
        <w:t>Горящую боль в прокушенной пятке тоже не удалось истребить простым давлением мысли. Пришлось задрать ногу и посмотреть.</w:t>
      </w:r>
    </w:p>
    <w:p>
      <w:pPr>
        <w:pStyle w:val="Normal"/>
        <w:spacing w:lineRule="auto" w:line="240"/>
        <w:rPr>
          <w:rFonts w:ascii="Arial Cyr" w:hAnsi="Arial Cyr" w:eastAsia="Arial Cyr" w:cs="Arial Cyr"/>
        </w:rPr>
      </w:pPr>
      <w:r>
        <w:rPr>
          <w:rFonts w:eastAsia="Arial Cyr" w:cs="Arial Cyr" w:ascii="Arial Cyr" w:hAnsi="Arial Cyr"/>
        </w:rPr>
        <w:t>Даже в темноте было видно, что щиколотка измазана кровью. А на подошве вообще творилось плохое: под пальцами пульсировал очаг глубокой боли, и на ощупь было мокро. Сами пальцы, впрочем, шевелились без проблем, сухожилия не пострадали.</w:t>
      </w:r>
    </w:p>
    <w:p>
      <w:pPr>
        <w:pStyle w:val="Normal"/>
        <w:spacing w:lineRule="auto" w:line="240"/>
        <w:rPr>
          <w:rFonts w:ascii="Arial Cyr" w:hAnsi="Arial Cyr" w:eastAsia="Arial Cyr" w:cs="Arial Cyr"/>
        </w:rPr>
      </w:pPr>
      <w:r>
        <w:rPr>
          <w:rFonts w:eastAsia="Arial Cyr" w:cs="Arial Cyr" w:ascii="Arial Cyr" w:hAnsi="Arial Cyr"/>
        </w:rPr>
        <w:t>Я потянулся к выключателю. Ночная лампочка долбанула ослепительно, тихим хлопком - и тут же погасла, залив комнату чернильным мраком. Перегорела. Под веками остался жесткий фотографический снимок: белые простыни, запачканные яркой кровью, загаженный стол, разбросанная одежда, драгоценный блеск опасных осколков у окна...</w:t>
      </w:r>
    </w:p>
    <w:p>
      <w:pPr>
        <w:pStyle w:val="Normal"/>
        <w:spacing w:lineRule="auto" w:line="240"/>
        <w:rPr>
          <w:rFonts w:ascii="Arial Cyr" w:hAnsi="Arial Cyr" w:eastAsia="Arial Cyr" w:cs="Arial Cyr"/>
        </w:rPr>
      </w:pPr>
      <w:r>
        <w:rPr>
          <w:rFonts w:eastAsia="Arial Cyr" w:cs="Arial Cyr" w:ascii="Arial Cyr" w:hAnsi="Arial Cyr"/>
        </w:rPr>
        <w:t>Я мучительно сглотнул вязкую слюну. Сушняк обметал носоглотку, в голове бегемотом топталась тяжелая боль. Нужно было выпить воды и чем-то залепить порезанную ногу. Хлопая нокаутированными глазами, я свесился с дивана и начал шарить в поисках тапочек. Все необходимые предметы - пластырь, вода, запасная лампочка - находились на кухне, а разгуливать босиком по усеянному осколками полу, сам понимаешь, было бы глупо.</w:t>
      </w:r>
    </w:p>
    <w:p>
      <w:pPr>
        <w:pStyle w:val="Normal"/>
        <w:spacing w:lineRule="auto" w:line="240"/>
        <w:rPr>
          <w:rFonts w:ascii="Arial Cyr" w:hAnsi="Arial Cyr" w:eastAsia="Arial Cyr" w:cs="Arial Cyr"/>
        </w:rPr>
      </w:pPr>
      <w:r>
        <w:rPr>
          <w:rFonts w:eastAsia="Arial Cyr" w:cs="Arial Cyr" w:ascii="Arial Cyr" w:hAnsi="Arial Cyr"/>
        </w:rPr>
        <w:t>Первый тапок нашелся легко, но со вторым возникли проблемы: неосторожным взмахом я загнал его глубже под диван, а совать туда руку как-то не хотелось. Приходилось - ха! - довольствоваться доступным. На минуту мне пришлось прилечь, чтобы справиться с закипевшей тошнотой. Зрение приходило в норму, очертания мебели становились яснее. Рассвет, судя по всему, был уже недалек.</w:t>
      </w:r>
    </w:p>
    <w:p>
      <w:pPr>
        <w:pStyle w:val="Normal"/>
        <w:spacing w:lineRule="auto" w:line="240"/>
        <w:rPr>
          <w:rFonts w:ascii="Arial Cyr" w:hAnsi="Arial Cyr" w:eastAsia="Arial Cyr" w:cs="Arial Cyr"/>
        </w:rPr>
      </w:pPr>
      <w:r>
        <w:rPr>
          <w:rFonts w:eastAsia="Arial Cyr" w:cs="Arial Cyr" w:ascii="Arial Cyr" w:hAnsi="Arial Cyr"/>
        </w:rPr>
        <w:t>И тут на кухне раздались странные звуки. Что-то там происходило, какая-то подозрительная возня. Доносился прерывистый писк, шорох целлофана... Потом оглушительно повалилось мусорное ведро.,</w:t>
      </w:r>
    </w:p>
    <w:p>
      <w:pPr>
        <w:pStyle w:val="Normal"/>
        <w:spacing w:lineRule="auto" w:line="240"/>
        <w:rPr>
          <w:rFonts w:ascii="Arial Cyr" w:hAnsi="Arial Cyr" w:eastAsia="Arial Cyr" w:cs="Arial Cyr"/>
        </w:rPr>
      </w:pPr>
      <w:r>
        <w:rPr>
          <w:rFonts w:eastAsia="Arial Cyr" w:cs="Arial Cyr" w:ascii="Arial Cyr" w:hAnsi="Arial Cyr"/>
        </w:rPr>
        <w:t>Я замер в неудобной позе, стуча зубами от похмельного озноба. Сказать, что мне было страшно, значило бы допустить неточность - это не был давешний неизмеримый ужас, парализовавший сердце при виде окровавленной ноги. Я уже отдалился от берегов нереального и не сомневался, что на кухне бедокурили банальные мыши. Озабоченность вызывало лишь неумение вообразить, с какой целью, а главное - при помощи каких непостижимых орудий они ухитрились опрокинуть тяжелое ведро.</w:t>
      </w:r>
    </w:p>
    <w:p>
      <w:pPr>
        <w:pStyle w:val="Normal"/>
        <w:spacing w:lineRule="auto" w:line="240"/>
        <w:rPr>
          <w:rFonts w:ascii="Arial Cyr" w:hAnsi="Arial Cyr" w:eastAsia="Arial Cyr" w:cs="Arial Cyr"/>
        </w:rPr>
      </w:pPr>
      <w:r>
        <w:rPr>
          <w:rFonts w:eastAsia="Arial Cyr" w:cs="Arial Cyr" w:ascii="Arial Cyr" w:hAnsi="Arial Cyr"/>
        </w:rPr>
        <w:t>Тем временем к хаотичному скребу и писку прибавился новый звук - равномерное шлепанье чем-то мягким и плоским, напоминавшим мухобойку. Я собрался с духом, подлез к задней спинке дивана и выглянул в коридор.</w:t>
      </w:r>
    </w:p>
    <w:p>
      <w:pPr>
        <w:pStyle w:val="Normal"/>
        <w:spacing w:lineRule="auto" w:line="240"/>
        <w:rPr>
          <w:rFonts w:ascii="Arial Cyr" w:hAnsi="Arial Cyr" w:eastAsia="Arial Cyr" w:cs="Arial Cyr"/>
          <w:b/>
          <w:b/>
          <w:bCs/>
        </w:rPr>
      </w:pPr>
      <w:r>
        <w:rPr>
          <w:rFonts w:eastAsia="Arial Cyr" w:cs="Arial Cyr" w:ascii="Arial Cyr" w:hAnsi="Arial Cyr"/>
        </w:rPr>
        <w:t>Картина, отразившаяся в настенном зеркале, заставила меня отпрянуть и изо всех сил, до звона в ушах, зажмурить глаза. Секунду я даже пытался самообмануться, вообразить какую-нибудь маловероятную, но все же житейскую причину. Например, соседскую собачку-"акробачку", взобравшуюся но громоотводу на пятый этаж и запрыгнувшую в форточку, чтобы полакомиться объедками колбасы. Но было уже поздно. Промельк тусклого отражения просочился в сознание и намертво сцепился со звуком, словно отвердитель со смолой, за секунду до того, как я захлопнул веки. и теперь эта смесь твердела наперекор моей слабой воле: озвученное изображение наливалось трехмерностью и цветом, превращаясь в законченную композицию, в центре которой находилось лежащее на полу бледное существо - как бы небольшая остромордая</w:t>
      </w:r>
      <w:r>
        <w:rPr>
          <w:rFonts w:eastAsia="Arial Cyr" w:cs="Arial Cyr" w:ascii="Arial Cyr" w:hAnsi="Arial Cyr"/>
          <w:lang w:val="en-US"/>
        </w:rPr>
        <w:t xml:space="preserve"> </w:t>
      </w:r>
      <w:r>
        <w:rPr>
          <w:rFonts w:eastAsia="Arial Cyr" w:cs="Arial Cyr" w:ascii="Arial Cyr" w:hAnsi="Arial Cyr"/>
        </w:rPr>
        <w:t>лошадка с пленчатыми крыльями. Я почему-то сразу узнал несчастного мышегуба, хотя внешнее сходство с изначальной мышью начисто отсутствовало, если не считать характерного излома в облает спины, где ударил стакан. Мышегуб был жив, он судорожно загребал лапами и шлепал помятым крылом.</w:t>
      </w:r>
    </w:p>
    <w:p>
      <w:pPr>
        <w:pStyle w:val="Normal"/>
        <w:spacing w:lineRule="auto" w:line="240"/>
        <w:rPr/>
      </w:pPr>
      <w:r>
        <w:rPr>
          <w:rFonts w:eastAsia="Arial Cyr" w:cs="Arial Cyr" w:ascii="Arial Cyr" w:hAnsi="Arial Cyr"/>
        </w:rPr>
        <w:t>Не знаю, сколько я просидел с закрытыми глазами. Когда я их открыл, в комнате было уже светло, а на</w:t>
      </w:r>
      <w:r>
        <w:rPr>
          <w:rFonts w:eastAsia="Arial Cyr" w:cs="Arial Cyr" w:ascii="Arial Cyr" w:hAnsi="Arial Cyr"/>
          <w:lang w:val="en-US"/>
        </w:rPr>
        <w:t xml:space="preserve"> </w:t>
      </w:r>
      <w:r>
        <w:rPr>
          <w:rFonts w:eastAsia="Arial Cyr" w:cs="Arial Cyr" w:ascii="Arial Cyr" w:hAnsi="Arial Cyr"/>
        </w:rPr>
        <w:t>губах у меня шевелилась дурацкая улыбка. В голове что-то повернулось - немного, буквально на одно деление. Я понял, что наступил важнейший момент моей осмысленной жизни: в затхлый мир вместе с окрепшим сиянием рассвета пришло бесспорное трепетное чудо.</w:t>
      </w:r>
    </w:p>
    <w:p>
      <w:pPr>
        <w:pStyle w:val="Normal"/>
        <w:spacing w:lineRule="auto" w:line="240"/>
        <w:rPr>
          <w:rFonts w:ascii="Arial Cyr" w:hAnsi="Arial Cyr" w:eastAsia="Arial Cyr" w:cs="Arial Cyr"/>
        </w:rPr>
      </w:pPr>
      <w:r>
        <w:rPr>
          <w:rFonts w:eastAsia="Arial Cyr" w:cs="Arial Cyr" w:ascii="Arial Cyr" w:hAnsi="Arial Cyr"/>
        </w:rPr>
        <w:t>Это было ни на что не похожее чувство. Организм наполнился эйфорической заторможенностью, и даже отряд похмельных болей отступил, не говоря уже о недавних страхах, которые вообще растаяли без остатка. Я спустился с дивана и босиком побрел на кухню, припадая на пробитую ногу, словно гальванизированный мертвец.</w:t>
      </w:r>
    </w:p>
    <w:p>
      <w:pPr>
        <w:pStyle w:val="Normal"/>
        <w:spacing w:lineRule="auto" w:line="240"/>
        <w:rPr>
          <w:rFonts w:ascii="Arial Cyr" w:hAnsi="Arial Cyr" w:eastAsia="Arial Cyr" w:cs="Arial Cyr"/>
        </w:rPr>
      </w:pPr>
      <w:r>
        <w:rPr>
          <w:rFonts w:eastAsia="Arial Cyr" w:cs="Arial Cyr" w:ascii="Arial Cyr" w:hAnsi="Arial Cyr"/>
        </w:rPr>
        <w:t>Уже не надо было зажигать лампу: утреннего света хватали, чтобы все разглядеть. Ситуация на кухонном полу чем-то напоминала вчерашние пьяные грезы. Белое искалеченное существо беспомощно копошилось рядом с опрокинутым ведром, а вокруг, не обращая ни на что внимания, сновали зачарованные мыши. Их было немного, штук пять или шесть. Траектории их осцилляций напоминали вытянутые восьмерки. Попискивая, зверьки приближались к мышегубу, принюхивались и медленно брели назад. Удалившись на пару метров, они разворачивались и начинали новый цикл. Их движение наводило на мысль о каком-то примитивном, базовом процессе - из тех, что, подобно вращению электронов в атоме, не предназначены для прямого наблюдения, а дают о себе знать лишь опосредованно, через явления более высокого порядка.</w:t>
      </w:r>
    </w:p>
    <w:p>
      <w:pPr>
        <w:pStyle w:val="Normal"/>
        <w:spacing w:lineRule="auto" w:line="240"/>
        <w:rPr>
          <w:rFonts w:ascii="Arial Cyr" w:hAnsi="Arial Cyr" w:eastAsia="Arial Cyr" w:cs="Arial Cyr"/>
        </w:rPr>
      </w:pPr>
      <w:r>
        <w:rPr>
          <w:rFonts w:eastAsia="Arial Cyr" w:cs="Arial Cyr" w:ascii="Arial Cyr" w:hAnsi="Arial Cyr"/>
        </w:rPr>
        <w:t>Конечно, это был не тот результат, на который я изначально рассчитывал. При виде моего детища грызуны должны были не кружиться, подобно дикарям, в глупом хороводе. И не ликовать, забросив все дела. Они должны были ощутить под сердцем предынфарктную тоску, и зарыдать от безысходности, и обратиться в бессмысленное бегство, и умереть на бегу, сложив лапки и ляпнувшись лицом о линолеум. Но с учетом того, что это был первый блин, да и то недопеченный, я имел полное право считать эксперимент успешным.</w:t>
      </w:r>
    </w:p>
    <w:p>
      <w:pPr>
        <w:pStyle w:val="Normal"/>
        <w:spacing w:lineRule="auto" w:line="240"/>
        <w:rPr>
          <w:rFonts w:ascii="Arial Cyr" w:hAnsi="Arial Cyr" w:eastAsia="Arial Cyr" w:cs="Arial Cyr"/>
        </w:rPr>
      </w:pPr>
      <w:r>
        <w:rPr>
          <w:rFonts w:eastAsia="Arial Cyr" w:cs="Arial Cyr" w:ascii="Arial Cyr" w:hAnsi="Arial Cyr"/>
        </w:rPr>
        <w:t>Неловко отклячив больную ногу, я присел на корточки и стал глядеть - жадно, пристально, стараясь закрепить в памяти каждую деталь, словно опасаясь, что происходящее может оказаться сном или видением.</w:t>
      </w:r>
    </w:p>
    <w:p>
      <w:pPr>
        <w:pStyle w:val="Normal"/>
        <w:spacing w:lineRule="auto" w:line="240"/>
        <w:rPr>
          <w:rFonts w:ascii="Arial Cyr" w:hAnsi="Arial Cyr" w:eastAsia="Arial Cyr" w:cs="Arial Cyr"/>
        </w:rPr>
      </w:pPr>
      <w:r>
        <w:rPr>
          <w:rFonts w:eastAsia="Arial Cyr" w:cs="Arial Cyr" w:ascii="Arial Cyr" w:hAnsi="Arial Cyr"/>
        </w:rPr>
        <w:t>Но опасения были напрасны, мышегуб выглядел не менее реальным, чем валявшийся вокруг мусор. Его морфология была поистине удивительной. Черты исходной мыши еще угадывались в заостренной мордочке и общих пропорциях тела, но в целом это было новое, нигде до сих пор не описанное существо. Назвать его миловидным я бы не рискнул; скорее просто красивым. Гармония хорошо продуманного плана проявлялась во всем: и в перепончатых крыльях, на вид таких хрупких, но, судя по площади, вполне способных выдержать вес своего хозяина, и в размере грудных мышц, приводящих эти крылья в движение, и в грациозном изгибе безволосых тонких ног. Эти ноги понравились мне больше всего - они смотрелись совсем как лошадиные, но оканчивались не копытами, а изящными пятипалыми лапками, похожими на человеческие ладони.</w:t>
      </w:r>
    </w:p>
    <w:p>
      <w:pPr>
        <w:pStyle w:val="Normal"/>
        <w:spacing w:lineRule="auto" w:line="240"/>
        <w:rPr>
          <w:rFonts w:ascii="Arial Cyr" w:hAnsi="Arial Cyr" w:eastAsia="Arial Cyr" w:cs="Arial Cyr"/>
        </w:rPr>
      </w:pPr>
      <w:r>
        <w:rPr>
          <w:rFonts w:eastAsia="Arial Cyr" w:cs="Arial Cyr" w:ascii="Arial Cyr" w:hAnsi="Arial Cyr"/>
        </w:rPr>
        <w:t>Можно было лишь догадываться, для чего предназначались эти прелести и какое отношение они имели к необычному поведению мышей, но неясность функциональных аспектов не мешала мне восхищаться декоративными следами работы магического резца.</w:t>
      </w:r>
    </w:p>
    <w:p>
      <w:pPr>
        <w:pStyle w:val="Normal"/>
        <w:spacing w:lineRule="auto" w:line="240"/>
        <w:rPr>
          <w:rFonts w:ascii="Arial Cyr" w:hAnsi="Arial Cyr" w:eastAsia="Arial Cyr" w:cs="Arial Cyr"/>
        </w:rPr>
      </w:pPr>
      <w:r>
        <w:rPr>
          <w:rFonts w:eastAsia="Arial Cyr" w:cs="Arial Cyr" w:ascii="Arial Cyr" w:hAnsi="Arial Cyr"/>
        </w:rPr>
        <w:t>Однако самыми удивительными были не анатомические метаморфозы. Их-то моя теория отлично объясняла, в этом и заключалась главная идея каллиглифа - в трансформации материальных объектов посредством красоты. Правда, оставалось непонятным, откуда взялись чертежи, по которым был изготовлен такой красавец. Уж, по крайней мере, не из моего слабого воображения, для которого даже мышеловка оказалась непосильной задачей. Но, в конце концов, неопределенность присуща любому творческому процессу, и рассудок художника - лишь транзистор, управляющий огромными мощностями, о природе которых он и не догадывается. Так что изменения формы я мог если не понять, то хотя бы классифицировать как узнаваемое белое пятно, прекрасно вписывающееся в картину известных фактов.</w:t>
      </w:r>
    </w:p>
    <w:p>
      <w:pPr>
        <w:pStyle w:val="Normal"/>
        <w:spacing w:lineRule="auto" w:line="240"/>
        <w:rPr>
          <w:rFonts w:ascii="Arial Cyr" w:hAnsi="Arial Cyr" w:eastAsia="Arial Cyr" w:cs="Arial Cyr"/>
        </w:rPr>
      </w:pPr>
      <w:r>
        <w:rPr>
          <w:rFonts w:eastAsia="Arial Cyr" w:cs="Arial Cyr" w:ascii="Arial Cyr" w:hAnsi="Arial Cyr"/>
        </w:rPr>
        <w:t>Другое дело - масштабные изменения. Мышегуб вышел по крайней мере вчетверо длиннее и во столько же раз толще оригинала, а значит, весить должен был как минимум в шестьдесят раз больше, если предположить, что плотность его мяса осталась неизменной. Выходило, что для его создания потребовался хороший кусок дополнительного вещества. Откуда взялось это вещество? Из другого объекта? Из какого? А если просто ниоткуда, то дело оказывалось гораздо серьезнее и пахло уже не перестановкой атомов, а нарушением закона сохранения, чего я в своих опытах отнюдь не добивался.</w:t>
      </w:r>
    </w:p>
    <w:p>
      <w:pPr>
        <w:pStyle w:val="Normal"/>
        <w:spacing w:lineRule="auto" w:line="240"/>
        <w:rPr>
          <w:rFonts w:ascii="Arial Cyr" w:hAnsi="Arial Cyr" w:eastAsia="Arial Cyr" w:cs="Arial Cyr"/>
        </w:rPr>
      </w:pPr>
      <w:r>
        <w:rPr>
          <w:rFonts w:eastAsia="Arial Cyr" w:cs="Arial Cyr" w:ascii="Arial Cyr" w:hAnsi="Arial Cyr"/>
        </w:rPr>
        <w:t>Так или иначе, постулат о сохранении плотности мяса надлежало проверить, да и вообще, пора было узнать, каков этот голубчик на ощупь. Я подвинулся ближе (одной из мышей пришлось изменить траекторию, чтобы обогнуть мою ступню) и осторожно протянул руку. Мышегуб заметил мое движение и попытался отпрянуть, но не очень успешно: задняя часть была парализована, да и передняя двигалась плоховато.</w:t>
      </w:r>
    </w:p>
    <w:p>
      <w:pPr>
        <w:pStyle w:val="Normal"/>
        <w:spacing w:lineRule="auto" w:line="240"/>
        <w:rPr>
          <w:rFonts w:ascii="Arial Cyr" w:hAnsi="Arial Cyr" w:eastAsia="Arial Cyr" w:cs="Arial Cyr"/>
        </w:rPr>
      </w:pPr>
      <w:r>
        <w:rPr>
          <w:rFonts w:eastAsia="Arial Cyr" w:cs="Arial Cyr" w:ascii="Arial Cyr" w:hAnsi="Arial Cyr"/>
        </w:rPr>
        <w:t>Я вдруг с тревогой осознал, что зверь серьезно ранен и, должно быть, находится при смерти. Ну конечно, вот о чем надо было подумать в первую очередь! Даже странно, что столь простая мысль до сих пор не пришла мне в голову. Ведь я сам, своими руками его покалечил! Откуда же взялась эта черствость, этот холодный цинизм, с которым я неторопливо рассматривал его поджилки, пока он корчился, мучался и нуждался в помощи?</w:t>
      </w:r>
    </w:p>
    <w:p>
      <w:pPr>
        <w:pStyle w:val="Normal"/>
        <w:spacing w:lineRule="auto" w:line="240"/>
        <w:rPr>
          <w:rFonts w:ascii="Arial Cyr" w:hAnsi="Arial Cyr" w:eastAsia="Arial Cyr" w:cs="Arial Cyr"/>
        </w:rPr>
      </w:pPr>
      <w:r>
        <w:rPr>
          <w:rFonts w:eastAsia="Arial Cyr" w:cs="Arial Cyr" w:ascii="Arial Cyr" w:hAnsi="Arial Cyr"/>
        </w:rPr>
        <w:t>Мне стало стыдно. Я съежился от набежавшего порыва режущей жалости и поглядел на мышегуба уже по-другому, с чувством, похожим на любовь, впервые заметив, как страшно ввалились болезненно блестящие глаза, как пульсирует жилка на боку и с какой безысходностью свисает нитка серебряной слюны из приоткрытой пасти. Он лежал, подвернув правое крыло, дыша неглубоко, но очень часто. Было видно, что ему больно и нехорошо, что внешний мир кажется незначительным по сравнению с внутренним страданием. Спина его действительно была перебита, но перелом не вышел наружу, кожа осталась цела. Я снова, уже гораздо бережней, потянулся к нему, бормоча утешительные слова, не зная толком, что собираюсь делать.</w:t>
      </w:r>
    </w:p>
    <w:p>
      <w:pPr>
        <w:pStyle w:val="Normal"/>
        <w:spacing w:lineRule="auto" w:line="240"/>
        <w:rPr>
          <w:rFonts w:ascii="Arial Cyr" w:hAnsi="Arial Cyr" w:eastAsia="Arial Cyr" w:cs="Arial Cyr"/>
        </w:rPr>
      </w:pPr>
      <w:r>
        <w:rPr>
          <w:rFonts w:eastAsia="Arial Cyr" w:cs="Arial Cyr" w:ascii="Arial Cyr" w:hAnsi="Arial Cyr"/>
        </w:rPr>
        <w:t>Мои пальцы коснулись его груди - и я испуганно отдернул руку. Мышегуб оказался мягким! Да, как это ни смешно. Мягким и пушистым. Если закрыть глаза, то можно было поклясться, что трогаешь комочек пыли: пальцы погружались, практически не встречая преграды, оставляя на тельце медленно распрямляющиеся вмятины. Но в то же время визуально мышегуб воспринимался безусловно твердым, как и должен восприниматься небольшой мускулистый зверок, покрытый короткой шерстью. От такого несоответствия поступающей по разным каналам информации начала кружиться голова; объясняя одни вещи, оно еще больше запутывало другие.</w:t>
      </w:r>
    </w:p>
    <w:p>
      <w:pPr>
        <w:pStyle w:val="Normal"/>
        <w:spacing w:lineRule="auto" w:line="240"/>
        <w:rPr>
          <w:rFonts w:ascii="Arial Cyr" w:hAnsi="Arial Cyr" w:eastAsia="Arial Cyr" w:cs="Arial Cyr"/>
        </w:rPr>
      </w:pPr>
      <w:r>
        <w:rPr>
          <w:rFonts w:eastAsia="Arial Cyr" w:cs="Arial Cyr" w:ascii="Arial Cyr" w:hAnsi="Arial Cyr"/>
        </w:rPr>
        <w:t>Но обдумать парадокс я не успел: из прихожей донеслось злобное хрюканье и цоканье когтей. Передернувшись от испуга, я застыл в дурацкой скрюченной позе - как говорится, уже догадываясь, "кто пришел, зачем пришел", но не решаясь обернуться. Мышегуб тоже заметил опасность и среагировал очень нервно. Очевидно, приоритет внешней угрозы стоял для него выше, чем приоритет боли, и страх придал силы. Отчаянно упираясь передними лапами, помогая крылом, он сумел повернуться лицом к опасности и разинул шипящую пасть - бледно-розовую, с двумя сплошными белыми скобками, не разбитыми на отдельные зубы. Мыши как по команде брызнули прочь и загасились под мебель. А я продолжал сидеть как истукан. Шаги приближались, и вместе с ними цепким пиратом карабкался по позвоночнику холодный ужас.</w:t>
      </w:r>
    </w:p>
    <w:p>
      <w:pPr>
        <w:pStyle w:val="Normal"/>
        <w:spacing w:lineRule="auto" w:line="240"/>
        <w:rPr>
          <w:rFonts w:ascii="Arial Cyr" w:hAnsi="Arial Cyr" w:eastAsia="Arial Cyr" w:cs="Arial Cyr"/>
        </w:rPr>
      </w:pPr>
      <w:r>
        <w:rPr>
          <w:rFonts w:eastAsia="Arial Cyr" w:cs="Arial Cyr" w:ascii="Arial Cyr" w:hAnsi="Arial Cyr"/>
        </w:rPr>
        <w:t>Мышегуб зашелся в шипении, и я с содроганием почувствовал, что моей ноги что-то коснулось - очень легко, как будто котенок проехал хвостом.</w:t>
      </w:r>
    </w:p>
    <w:p>
      <w:pPr>
        <w:pStyle w:val="Normal"/>
        <w:spacing w:lineRule="auto" w:line="240"/>
        <w:rPr>
          <w:rFonts w:ascii="Arial Cyr" w:hAnsi="Arial Cyr" w:eastAsia="Arial Cyr" w:cs="Arial Cyr"/>
        </w:rPr>
      </w:pPr>
      <w:r>
        <w:rPr>
          <w:rFonts w:eastAsia="Arial Cyr" w:cs="Arial Cyr" w:ascii="Arial Cyr" w:hAnsi="Arial Cyr"/>
        </w:rPr>
        <w:t>Выплюнув ругательство, я отскочил в сторону. Порезанная пятка приземлилась неудачно, ногу прошил заряд боли. Я даже ухом не повел. У меня перед глазами происходила невероятная, чудовищная вещь: к мышегубу, поприсев на угловатых лапах, подступала тварь из вчерашнего кошмара!</w:t>
      </w:r>
    </w:p>
    <w:p>
      <w:pPr>
        <w:pStyle w:val="Normal"/>
        <w:spacing w:lineRule="auto" w:line="240"/>
        <w:rPr>
          <w:rFonts w:ascii="Arial Cyr" w:hAnsi="Arial Cyr" w:eastAsia="Arial Cyr" w:cs="Arial Cyr"/>
        </w:rPr>
      </w:pPr>
      <w:r>
        <w:rPr>
          <w:rFonts w:eastAsia="Arial Cyr" w:cs="Arial Cyr" w:ascii="Arial Cyr" w:hAnsi="Arial Cyr"/>
        </w:rPr>
        <w:t>В реальности она выглядела так же искусственно и грубо, как и в моем видении. Те же грани, неуловимо меняющие рисунок, тот же липкий хвост, и даже огрызок пуповины волочился, подтекая бурой кровью. Только размером она оказалась чуть больше, где-то с гитарный футляр. Квадратный глаз равнодушно мазнул лягушачьим взглядом - очевидно, до меня еще не дошла очередь. Ее целью был мышегуб.</w:t>
      </w:r>
    </w:p>
    <w:p>
      <w:pPr>
        <w:pStyle w:val="Normal"/>
        <w:spacing w:lineRule="auto" w:line="240"/>
        <w:rPr>
          <w:rFonts w:ascii="Arial Cyr" w:hAnsi="Arial Cyr" w:eastAsia="Arial Cyr" w:cs="Arial Cyr"/>
        </w:rPr>
      </w:pPr>
      <w:r>
        <w:rPr>
          <w:rFonts w:eastAsia="Arial Cyr" w:cs="Arial Cyr" w:ascii="Arial Cyr" w:hAnsi="Arial Cyr"/>
        </w:rPr>
        <w:t>Примерившись, тварь прянула вперед и вцепилась ему в основание крыла. Мышегуб прижмурился, захрипел, раскрыл рот шире. Тварь перехватила зубами и, пятясь, потащила его в коридор. Мышегуб напрягся, передние лапы заскользили. Из его пасти выскочила голубая искра и ударила ей в нижнюю челюсть. Мерзавка хрюкнула, встряхнула его, как бульдог. В ответ он еще раз стрельнул искрой - на этот раз удачней, над точкой попадания появился дымок. Разжав зубы, тварь отпрыгнула и стала возить по полу обожженным местом. Запахло горелым рогом. Мышегуб переступил передними лапами, из прокушенного крыла выступила кровь.</w:t>
      </w:r>
    </w:p>
    <w:p>
      <w:pPr>
        <w:pStyle w:val="Normal"/>
        <w:spacing w:lineRule="auto" w:line="240"/>
        <w:rPr>
          <w:rFonts w:ascii="Arial Cyr" w:hAnsi="Arial Cyr" w:eastAsia="Arial Cyr" w:cs="Arial Cyr"/>
        </w:rPr>
      </w:pPr>
      <w:r>
        <w:rPr>
          <w:rFonts w:eastAsia="Arial Cyr" w:cs="Arial Cyr" w:ascii="Arial Cyr" w:hAnsi="Arial Cyr"/>
        </w:rPr>
        <w:t>Тварь присвистнула, взяла разбег и повторила атаку. Но в этот раз мышегуб не позволил себя укусить. Зажмурив глаза, он собрал последние крупицы воли (это было видно) и применил свой приемчик - да так ловко, что я, несмотря на боль и испуг, даже усмехнулся. Он задрал хвост, поддернул задом и сделал вид, что хочет погадить. Отовсюду тотчас же раздался шум и скрежет, словно все соседи одновременно решили передвинуть шкафы. Визуально, однако, ничего не изменилось, лишь пол под ногами чуть вздрогнул. А нападающая тварь была отброшена в сторону, будто наступила на невидимый вращающийся диск - кристаллообразное тело ударилось о батарею и рикошетом вылетело в коридор. Мышегуб обессиленно обмяк; только бок слегка пульсировал, да подрагивало пострадавшее крыло.</w:t>
      </w:r>
    </w:p>
    <w:p>
      <w:pPr>
        <w:pStyle w:val="Normal"/>
        <w:spacing w:lineRule="auto" w:line="240"/>
        <w:rPr>
          <w:rFonts w:ascii="Arial Cyr" w:hAnsi="Arial Cyr" w:eastAsia="Arial Cyr" w:cs="Arial Cyr"/>
        </w:rPr>
      </w:pPr>
      <w:r>
        <w:rPr>
          <w:rFonts w:eastAsia="Arial Cyr" w:cs="Arial Cyr" w:ascii="Arial Cyr" w:hAnsi="Arial Cyr"/>
        </w:rPr>
        <w:t>Пару секунд было тихо, а потом в коридоре зацокали когти, и тварь снова явилась в дверях - злая и невредимая, как зацикленный кошмар...</w:t>
      </w:r>
    </w:p>
    <w:p>
      <w:pPr>
        <w:pStyle w:val="Normal"/>
        <w:spacing w:lineRule="auto" w:line="240"/>
        <w:rPr>
          <w:rFonts w:ascii="Arial Cyr" w:hAnsi="Arial Cyr" w:eastAsia="Arial Cyr" w:cs="Arial Cyr"/>
        </w:rPr>
      </w:pPr>
      <w:r>
        <w:rPr>
          <w:rFonts w:eastAsia="Arial Cyr" w:cs="Arial Cyr" w:ascii="Arial Cyr" w:hAnsi="Arial Cyr"/>
        </w:rPr>
        <w:t>В выжженной пустыне моей души взметнулся и опал короткий вихрь внутреннего спора, оставив на песке единственно верное решение. Я шумно вздохнул и начал действовать.</w:t>
      </w:r>
    </w:p>
    <w:p>
      <w:pPr>
        <w:pStyle w:val="Normal"/>
        <w:spacing w:lineRule="auto" w:line="240"/>
        <w:rPr>
          <w:rFonts w:ascii="Arial Cyr" w:hAnsi="Arial Cyr" w:eastAsia="Arial Cyr" w:cs="Arial Cyr"/>
        </w:rPr>
      </w:pPr>
      <w:r>
        <w:rPr>
          <w:rFonts w:eastAsia="Arial Cyr" w:cs="Arial Cyr" w:ascii="Arial Cyr" w:hAnsi="Arial Cyr"/>
        </w:rPr>
        <w:t>Первым делом торопливо напился из-под крана, чтобы затушить тлеющий сушняк. Затем уверенно сорвал с крючка посудное полотенце. Оба животных посмотрели на меня удивленно. Подступив к мышегубу, я набросил на него полотенце, в которое он тут же плюнул своей искрой. Тварь с визгом бросилась в ноги, но я не растерялся и дал ей хорошего пинка по зубам. Это было все равно что наподдать кусок поролона: она врезалась в дверь и упала на спину. Брюхо у нее оказалось светлым, с продольными широкими гранями - огромный стакан, обтянутый кожей. Переворачиваться она не спешила - наверное, ударилась головой, или лапы были слишком короткими.</w:t>
      </w:r>
    </w:p>
    <w:p>
      <w:pPr>
        <w:pStyle w:val="Normal"/>
        <w:spacing w:lineRule="auto" w:line="240"/>
        <w:rPr>
          <w:rFonts w:ascii="Arial Cyr" w:hAnsi="Arial Cyr" w:eastAsia="Arial Cyr" w:cs="Arial Cyr"/>
        </w:rPr>
      </w:pPr>
      <w:r>
        <w:rPr>
          <w:rFonts w:eastAsia="Arial Cyr" w:cs="Arial Cyr" w:ascii="Arial Cyr" w:hAnsi="Arial Cyr"/>
        </w:rPr>
        <w:t>Я закутал мышегуба в тряпку, бережно взял на руки. Он сразу же успокоился и выключил враждебность - очевидно, разобрался что к чему. Такое зыбкое, невесомое тельце! Держа его снизу за живот, чтоб не потревожить позвоночник, я направился прочь из кухни, слегка покачиваясь от рецидивного опьянения, вызванного выпитой водой.</w:t>
      </w:r>
    </w:p>
    <w:p>
      <w:pPr>
        <w:pStyle w:val="Normal"/>
        <w:spacing w:lineRule="auto" w:line="240"/>
        <w:rPr>
          <w:rFonts w:ascii="Arial Cyr" w:hAnsi="Arial Cyr" w:eastAsia="Arial Cyr" w:cs="Arial Cyr"/>
        </w:rPr>
      </w:pPr>
      <w:r>
        <w:rPr>
          <w:rFonts w:eastAsia="Arial Cyr" w:cs="Arial Cyr" w:ascii="Arial Cyr" w:hAnsi="Arial Cyr"/>
        </w:rPr>
        <w:t>Эксперимент нуждался в завершении, я должен был окончательно перетащить мышегуба в свою реальность, чтобы зубастая сволочь перестала его обижать! И сделать это можно было только с помощью каллиглифа. Причем я точно знал, как именно - схема высветилась в мозгу сама собой, без видимых усилий. В этой схеме учитывалось все: и вчерашний задел, и фактор времени, и даже поломанная спина, которую легко можно было поправить парочкой симметричных метафор. Такая проницательность меня ничуть не удивила. Главным было решиться, а об остальном уже позаботилась дрессированная сообразительность, всегда готовая услужить. Но прежде надо было отыскать лаптоп, который вчера весь вечер путался под ногами, и быстренько прикинуть порядок рифм и расположение соответствующих узоров.</w:t>
      </w:r>
    </w:p>
    <w:p>
      <w:pPr>
        <w:pStyle w:val="Normal"/>
        <w:spacing w:lineRule="auto" w:line="240"/>
        <w:rPr>
          <w:rFonts w:ascii="Arial Cyr" w:hAnsi="Arial Cyr" w:eastAsia="Arial Cyr" w:cs="Arial Cyr"/>
        </w:rPr>
      </w:pPr>
      <w:r>
        <w:rPr>
          <w:rFonts w:eastAsia="Arial Cyr" w:cs="Arial Cyr" w:ascii="Arial Cyr" w:hAnsi="Arial Cyr"/>
        </w:rPr>
        <w:t>В комнате царил печальный утренний кавардак, мутный свет брызгал на предметы убогой обстановки. Объедки, осколки стекла, посуда в засохших потеках жира... Окровавленные простыни придавали натюрморту оттенок больничной безысходности. Но унывать было некогда: мышегуб, покусанный и изломанный, мог отдать богу душу в любой момент. Я аккуратно положил его на стол, предварительно расчистив небольшой пятачок, и начал лихорадочно ворошить мусор в поисках лаптопа. У меня очень кстати наступил похмельный суетун - счастливый билет алкоголика, состояние редкое, но весьма характерное для ранних стрессовых пробуждений. Этот шанс нельзя было упускать: при всей непродолжительности суетун, или всплеск болезненной активности, позволяет пьющему человеку начать день продуктивно и даже заняться трудоемкими делами, на которые в трезвом состоянии не хватает духа. Обычно я трачу его на чистку газовой плиты, но в это утро у меня были задачи поважней.</w:t>
      </w:r>
    </w:p>
    <w:p>
      <w:pPr>
        <w:pStyle w:val="Normal"/>
        <w:spacing w:lineRule="auto" w:line="240"/>
        <w:rPr>
          <w:rFonts w:ascii="Arial Cyr" w:hAnsi="Arial Cyr" w:eastAsia="Arial Cyr" w:cs="Arial Cyr"/>
        </w:rPr>
      </w:pPr>
      <w:r>
        <w:rPr>
          <w:rFonts w:eastAsia="Arial Cyr" w:cs="Arial Cyr" w:ascii="Arial Cyr" w:hAnsi="Arial Cyr"/>
        </w:rPr>
        <w:t>Лаптоп нашелся под обувной коробкой, среди старых фотографий. Включив его, я уселся за стол и стал торопливо рисовать на салфетке схему трансформации, пытаясь учесть вчерашний опыт. Сзади опять послышалось цоканье когтей, но на этот раз я уже не испугался. Тварь, очевидно, сумела перевернуться и теперь собиралась как-то помешать, но что она, бесплотная, могла сделать?</w:t>
      </w:r>
    </w:p>
    <w:p>
      <w:pPr>
        <w:pStyle w:val="Normal"/>
        <w:spacing w:lineRule="auto" w:line="240"/>
        <w:rPr>
          <w:rFonts w:ascii="Arial Cyr" w:hAnsi="Arial Cyr" w:eastAsia="Arial Cyr" w:cs="Arial Cyr"/>
        </w:rPr>
      </w:pPr>
      <w:r>
        <w:rPr>
          <w:rFonts w:eastAsia="Arial Cyr" w:cs="Arial Cyr" w:ascii="Arial Cyr" w:hAnsi="Arial Cyr"/>
        </w:rPr>
        <w:t>Я, помню, даже удивился мимоходом, что от нее исходит так много шума. Как, впрочем, и от мышегуба. Очевидно, в их мире тоже имелся какой-то пол, какие-то мебеля, расположение которых совпадало с моим, и звуки долетали оттуда.</w:t>
      </w:r>
    </w:p>
    <w:p>
      <w:pPr>
        <w:pStyle w:val="Normal"/>
        <w:spacing w:lineRule="auto" w:line="240"/>
        <w:rPr>
          <w:rFonts w:ascii="Arial Cyr" w:hAnsi="Arial Cyr" w:eastAsia="Arial Cyr" w:cs="Arial Cyr"/>
        </w:rPr>
      </w:pPr>
      <w:r>
        <w:rPr>
          <w:rFonts w:eastAsia="Arial Cyr" w:cs="Arial Cyr" w:ascii="Arial Cyr" w:hAnsi="Arial Cyr"/>
        </w:rPr>
        <w:t>В любом случае, повредить тварь не могла. Разве что отвлечь от работы. Поэтому я даже не стал на нее смотреть. К чему лишние волнения? Суетун на этот раз оказался коротким, затылок быстро заполнялся перегарной тяжестью. Однако стихотворение (точнее, продолжение стихотворения) было уже готово, и общая геометрия узора вытекала из него вполне однозначно. С этим у меня никогда не возникало проблем.</w:t>
      </w:r>
    </w:p>
    <w:p>
      <w:pPr>
        <w:pStyle w:val="Normal"/>
        <w:spacing w:lineRule="auto" w:line="240"/>
        <w:rPr>
          <w:rFonts w:ascii="Arial Cyr" w:hAnsi="Arial Cyr" w:eastAsia="Arial Cyr" w:cs="Arial Cyr"/>
        </w:rPr>
      </w:pPr>
      <w:r>
        <w:rPr>
          <w:rFonts w:eastAsia="Arial Cyr" w:cs="Arial Cyr" w:ascii="Arial Cyr" w:hAnsi="Arial Cyr"/>
        </w:rPr>
        <w:t>Но вот придумать подходящий контейнер - это оказалось задачей посложней. Я имел дело уже не с мелкой мышью! Даже по скромным подсчетам выходило, что каллиглиф должен иметь в диаметре не менее полутора метров, и я никак не мог сообразить, где взять такой мегастакан. Можно было, конечно, осуществить трансформацию по частям, используя направленные пучки, но тогда при сшивке фрагментов пришлось бы обеспечивать микронную точность, а чем я мог ее обеспечить? Проще было выставить оконную раму и накрыть ею коробку от телевизора, а дальше действовать по старой схеме.</w:t>
      </w:r>
    </w:p>
    <w:p>
      <w:pPr>
        <w:pStyle w:val="Normal"/>
        <w:spacing w:lineRule="auto" w:line="240"/>
        <w:rPr/>
      </w:pPr>
      <w:r>
        <w:rPr>
          <w:rFonts w:eastAsia="Arial Cyr" w:cs="Arial Cyr" w:ascii="Arial Cyr" w:hAnsi="Arial Cyr"/>
        </w:rPr>
        <w:t xml:space="preserve">Тебе, наверное, не терпится узнать, на каком же основании я столь уверенно бросился спасать мышегуба? Что ж, попробую объяснить. В действительности все очень банально. В решающий момент сработал фактор </w:t>
      </w:r>
      <w:r>
        <w:rPr>
          <w:rFonts w:eastAsia="Arial Cyr" w:cs="Arial Cyr" w:ascii="Arial Cyr" w:hAnsi="Arial Cyr"/>
          <w:i/>
          <w:iCs/>
        </w:rPr>
        <w:t>красоты: я</w:t>
      </w:r>
      <w:r>
        <w:rPr>
          <w:rFonts w:eastAsia="Arial Cyr" w:cs="Arial Cyr" w:ascii="Arial Cyr" w:hAnsi="Arial Cyr"/>
        </w:rPr>
        <w:t xml:space="preserve"> инстинктивно заступился за изящного мышегуба, которого тиранила угловато-уродливая тварь... Сказать, что такая логика безупречна, было бы преувеличением, хотя в мире животных, в отличие от пластмассового мира людей, внешний облик явлений, как правило, коррелирует с внутренней сутью. Но безупречность здесь и не нужна; достаточно уже того, что, руководствуясь шкалою красоты в отсутствие более надежных ориентиров, ты рискуешь наделать гораздо меньше ошибок, чем просто интеллигентно бездействуя.</w:t>
      </w:r>
    </w:p>
    <w:p>
      <w:pPr>
        <w:pStyle w:val="Normal"/>
        <w:spacing w:lineRule="auto" w:line="240"/>
        <w:rPr>
          <w:rFonts w:ascii="Arial Cyr" w:hAnsi="Arial Cyr" w:eastAsia="Arial Cyr" w:cs="Arial Cyr"/>
        </w:rPr>
      </w:pPr>
      <w:r>
        <w:rPr>
          <w:rFonts w:eastAsia="Arial Cyr" w:cs="Arial Cyr" w:ascii="Arial Cyr" w:hAnsi="Arial Cyr"/>
        </w:rPr>
        <w:t>А если и ошибешься, то, по крайней мере, обвинишь в этом не себя, а наивный вспыльчивый характер, доставшийся в наследство от инфузорий и неподотчетный разуму. Точнее, даже не обвинишь, а признаешь, что не понял его мотивов. Ведь вспыльчивый характер отнюдь не дурак, и уж если посчитал что-то красивым, то неспроста. Красота - понятие обобщенное; описывая с его помощью какой-либо объект или явление, не надо забывать, что за кулисами при этом перелопачиваются мегатонны информации, идет комплексный анализ массы параметров и условий. Алгоритмы этого анализа чрезвычайно сложны, ресурсы задействованы огромные, а времени отводится мало, и поэтому мы не можем себе позволить такую роскошь, как интеллектуальный контроль. Подспудная работа остается за кадром, и в перископы сознания попадает лишь верхушка айсберга, то есть результат этой работы, или упрощенный ярлык, построенный по критериям, на формирование которых ушли миллиарды лет бессчетных проб и ошибок, пока мы учились распределять свои симпатии таким образом, чтобы уцелеть в жестокой борьбе за существование. Поэтому, принимая решение по принципу миловидности, мы опираемся на глубокую первобытную мудрость - и в конечном счете приближаемся к первоначальному замыслу природы, к реализации своего истинного предназначения.</w:t>
      </w:r>
    </w:p>
    <w:p>
      <w:pPr>
        <w:pStyle w:val="Normal"/>
        <w:spacing w:lineRule="auto" w:line="240"/>
        <w:rPr>
          <w:rFonts w:ascii="Arial Cyr" w:hAnsi="Arial Cyr" w:eastAsia="Arial Cyr" w:cs="Arial Cyr"/>
        </w:rPr>
      </w:pPr>
      <w:r>
        <w:rPr>
          <w:rFonts w:eastAsia="Arial Cyr" w:cs="Arial Cyr" w:ascii="Arial Cyr" w:hAnsi="Arial Cyr"/>
        </w:rPr>
        <w:t>Но почему же, спросишь ты, люди столь часто раскаиваются, отдав предпочтение красоте? Почему так несчастливы браки с красавицами?</w:t>
      </w:r>
    </w:p>
    <w:p>
      <w:pPr>
        <w:pStyle w:val="Normal"/>
        <w:spacing w:lineRule="auto" w:line="240"/>
        <w:rPr>
          <w:rFonts w:ascii="Arial Cyr" w:hAnsi="Arial Cyr" w:eastAsia="Arial Cyr" w:cs="Arial Cyr"/>
        </w:rPr>
      </w:pPr>
      <w:r>
        <w:rPr>
          <w:rFonts w:eastAsia="Arial Cyr" w:cs="Arial Cyr" w:ascii="Arial Cyr" w:hAnsi="Arial Cyr"/>
        </w:rPr>
        <w:t>Ну, тут можно долго говорить об огне, мерцающем в сосуде, и о косметических уловках лукавых человеческих самок. Но главная причина в том, что сами выбирающие зачастую непоследовательны: пока ищут спутницу, слушаются сердца, а как найдут, сразу переходят на сторону ума. И, конечно, страдают от такого несоответствия. Ведь выбрав, например, очаровательную болтунью с ласковой грудью, ты обязан, по задумке природы, создать абсолютное средство от мышей в приливе вдохновенья, навеянного разрезом ее попы, - или, на худой конец, зачать и выпестовать новую кинозвезду. А вместо этого ты покупаешь своей избраннице трехзначное количество туфель, сажаешь ее за мясорубку и потом до самой смерти пытаешься найти в бездонных водоемах ее глуповатых очей проблеск сочувствия своему затюканному мачизму.</w:t>
      </w:r>
    </w:p>
    <w:p>
      <w:pPr>
        <w:pStyle w:val="Normal"/>
        <w:spacing w:lineRule="auto" w:line="240"/>
        <w:rPr>
          <w:rFonts w:ascii="Arial Cyr" w:hAnsi="Arial Cyr" w:eastAsia="Arial Cyr" w:cs="Arial Cyr"/>
        </w:rPr>
      </w:pPr>
      <w:r>
        <w:rPr>
          <w:rFonts w:eastAsia="Arial Cyr" w:cs="Arial Cyr" w:ascii="Arial Cyr" w:hAnsi="Arial Cyr"/>
        </w:rPr>
        <w:t>Да и она тоже хороша - бегает со своей красотой, как дебилка с бритвой, и об истинном своем предназначении даже не задумывается. А ведь красотой, как и любым другим талантом, надо еще уметь обладать! Ведь это огромная ответственность и дисциплина практически на каждом шагу, в ситуациях, когда другие могут себе позволить попить пивка или поиграть в тетрис. Поэтому красавицы гордые, заносчивые, сознающие свою исключительность, для нас так притягательны. Они не едят жареной капусты с портвейном, не стирают мужниных кальсон и не клюют на заскорузлые крючки кудрявых грубиянов. В них дрожит драгоценное пламя первичных принципов, и чтобы заполучить это пламя, чтобы слить его с таким же пламенем, мерцающим в глубинах наших собственных душ, мы готовы на многое пойти: и на безрассудство, и на преступление. И окружающие нас поймут, будут нашему порыву сочувствовать. Даже в уголовном суде состояние аффекта, вызванное роковой страстью, признают смягчающим обстоятельством, потому что общество тоже реализует дарвиновский принцип и заботится о собственном выживании, симпатизируя древним природным программам, которые заслуживают гораздо больше доверия, чем скороспелые нравственные схемы, порожденные беспринципным и самоуверенным человеческим умом.</w:t>
      </w:r>
    </w:p>
    <w:p>
      <w:pPr>
        <w:pStyle w:val="Normal"/>
        <w:spacing w:lineRule="auto" w:line="240"/>
        <w:rPr/>
      </w:pPr>
      <w:r>
        <w:rPr>
          <w:rFonts w:eastAsia="Arial Cyr" w:cs="Arial Cyr" w:ascii="Arial Cyr" w:hAnsi="Arial Cyr"/>
        </w:rPr>
        <w:t>Вот видишь, не так уж и неправа оказалась психоаналитическая сволочь! Ее призывы к спонтанности опираются на весьма солидный диалектический фундамент. И пусть ее цель неблаговидна и мелка, а убеждения зависят от оплаты, пусть она только и делает, что выдавливает из душевных гнойников своей паствы низменные потребительские желания, - убожество цели ничуть не умаляет грандиозности средств, и модель</w:t>
      </w:r>
      <w:r>
        <w:rPr>
          <w:rFonts w:eastAsia="Arial Cyr" w:cs="Arial Cyr" w:ascii="Arial Cyr" w:hAnsi="Arial Cyr"/>
          <w:lang w:val="en-US"/>
        </w:rPr>
        <w:t xml:space="preserve"> homo naturalis,</w:t>
      </w:r>
      <w:r>
        <w:rPr>
          <w:rFonts w:eastAsia="Arial Cyr" w:cs="Arial Cyr" w:ascii="Arial Cyr" w:hAnsi="Arial Cyr"/>
        </w:rPr>
        <w:t xml:space="preserve"> очищенная от мерзостного контекста задачи, которую с ее помощью пытаются решить, может служить достойным эталоном любому рефлексирующему интеллектуалу.</w:t>
      </w:r>
    </w:p>
    <w:p>
      <w:pPr>
        <w:pStyle w:val="Normal"/>
        <w:spacing w:lineRule="auto" w:line="240"/>
        <w:rPr>
          <w:rFonts w:ascii="Arial Cyr" w:hAnsi="Arial Cyr" w:eastAsia="Arial Cyr" w:cs="Arial Cyr"/>
        </w:rPr>
      </w:pPr>
      <w:r>
        <w:rPr>
          <w:rFonts w:eastAsia="Arial Cyr" w:cs="Arial Cyr" w:ascii="Arial Cyr" w:hAnsi="Arial Cyr"/>
        </w:rPr>
        <w:t>Так что, бросившись давеча на выручку мышегубу, я доказал, что даже мне свойственны внезапные порывы, даже в таком некондиционном экземпляре, как я, живет здоровая способность сначала действовать, а потом рассуждать, и эта мысль сейчас, на унитазе, наполнят мое сердце тихой радостью.</w:t>
      </w:r>
    </w:p>
    <w:p>
      <w:pPr>
        <w:pStyle w:val="Normal"/>
        <w:spacing w:lineRule="auto" w:line="240"/>
        <w:rPr>
          <w:rFonts w:ascii="Arial Cyr" w:hAnsi="Arial Cyr" w:eastAsia="Arial Cyr" w:cs="Arial Cyr"/>
        </w:rPr>
      </w:pPr>
      <w:r>
        <w:rPr>
          <w:rFonts w:eastAsia="Arial Cyr" w:cs="Arial Cyr" w:ascii="Arial Cyr" w:hAnsi="Arial Cyr"/>
        </w:rPr>
        <w:t>А несколько часов назад я и подавно чувствовал себя на коне, продолжая упрямо рваться к цели сквозь чертополох похмельных симптомов. Но по мере того как окружающий пол устилали обрывки неудачных контейнеров, мое физическое состояние продолжало ухудшаться. Гадкое скребучее чувство в затылке становилось нахальней, а загустевшая кровь бежала медленней, и взгляд мой все чаще норовил повернуть направо, к нерасчищенному участку стола рядом с мышегубом. Очень меня этот участок интересовал. Там стояла недопитая бутылка.</w:t>
      </w:r>
    </w:p>
    <w:p>
      <w:pPr>
        <w:pStyle w:val="Normal"/>
        <w:spacing w:lineRule="auto" w:line="240"/>
        <w:rPr>
          <w:rFonts w:ascii="Arial Cyr" w:hAnsi="Arial Cyr" w:eastAsia="Arial Cyr" w:cs="Arial Cyr"/>
        </w:rPr>
      </w:pPr>
      <w:r>
        <w:rPr>
          <w:rFonts w:eastAsia="Arial Cyr" w:cs="Arial Cyr" w:ascii="Arial Cyr" w:hAnsi="Arial Cyr"/>
        </w:rPr>
        <w:t>В обычных обстоятельствах я похмеляться не люблю, потому что остановиться потом очень трудно, да и смысла нет. Точнее, сначала он есть, но потом куда-то исчезает. Однако сейчас случай был особый, медицинский, и расхлябанную машину организма нужно было химически поддержать, ведь кроме нее у меня в арсенале ничего не было, никаких творческих инструментов.</w:t>
      </w:r>
    </w:p>
    <w:p>
      <w:pPr>
        <w:pStyle w:val="Normal"/>
        <w:spacing w:lineRule="auto" w:line="240"/>
        <w:rPr>
          <w:rFonts w:ascii="Arial Cyr" w:hAnsi="Arial Cyr" w:eastAsia="Arial Cyr" w:cs="Arial Cyr"/>
        </w:rPr>
      </w:pPr>
      <w:r>
        <w:rPr>
          <w:rFonts w:eastAsia="Arial Cyr" w:cs="Arial Cyr" w:ascii="Arial Cyr" w:hAnsi="Arial Cyr"/>
        </w:rPr>
        <w:t>Какое-то время я колебался, но жгучее желание выпить становилось нестерпимым. Как будто под пьяной мышцей, в самом гнездилище души, засел мускулистый кукушонок, убивший и выпихнувший светлые порывы, которые я столь любовно вспаивал водкой, - и теперь каждый глоток проливается ему в хайло, в ненасытную черную утробу, а он порыгивает и требует еще. Повинуясь его бесшумному крику, я дотянулся до бутылки, где оставалось еще два хороших глотка, и с нарочитой лихостью отхлебнул. Сам себе я в тот момент казался этаким романтическим персонажем, одухотворенным и беззаветным гением-пропойцей, красиво сгорающим в бесцветном этиловом огне на алтаре большой науки во имя божественной истины.</w:t>
      </w:r>
    </w:p>
    <w:p>
      <w:pPr>
        <w:pStyle w:val="Normal"/>
        <w:spacing w:lineRule="auto" w:line="240"/>
        <w:rPr>
          <w:rFonts w:ascii="Arial Cyr" w:hAnsi="Arial Cyr" w:eastAsia="Arial Cyr" w:cs="Arial Cyr"/>
        </w:rPr>
      </w:pPr>
      <w:r>
        <w:rPr>
          <w:rFonts w:eastAsia="Arial Cyr" w:cs="Arial Cyr" w:ascii="Arial Cyr" w:hAnsi="Arial Cyr"/>
        </w:rPr>
        <w:t>Водка упала как-то буднично, не хорошо и не плохо; обожженное вчерашними количествами горло осталось равнодушным к новым граммам. Запах, конечно, выворачивал кишки, но это надо было просто перетерпеть. Я почмокал губами и собрался сделать добивающий глоток.</w:t>
      </w:r>
    </w:p>
    <w:p>
      <w:pPr>
        <w:pStyle w:val="Normal"/>
        <w:spacing w:lineRule="auto" w:line="240"/>
        <w:rPr>
          <w:rFonts w:ascii="Arial Cyr" w:hAnsi="Arial Cyr" w:eastAsia="Arial Cyr" w:cs="Arial Cyr"/>
        </w:rPr>
      </w:pPr>
      <w:r>
        <w:rPr>
          <w:rFonts w:eastAsia="Arial Cyr" w:cs="Arial Cyr" w:ascii="Arial Cyr" w:hAnsi="Arial Cyr"/>
        </w:rPr>
        <w:t>Но тут тварь издала ужасающий звук. Как будто вскрикнула женщина, как будто произнесла мое имя чуть хрипловато и неразборчиво, но очень встревоженно. Меня прострелила ледяная молния испуга. Бутылка выскользнула из вареных пальцев и упала на пол. Я вскочил, отшвырнув тяжелый стул, а проворная тварь подбежала к бутылке и жадно всосала пролившуюся водку углом рта. Рыхлое пятно у нее на спине тотчас же набухло, вскипело белыми пузырями.</w:t>
      </w:r>
    </w:p>
    <w:p>
      <w:pPr>
        <w:pStyle w:val="Normal"/>
        <w:spacing w:lineRule="auto" w:line="240"/>
        <w:rPr>
          <w:rFonts w:ascii="Arial Cyr" w:hAnsi="Arial Cyr" w:eastAsia="Arial Cyr" w:cs="Arial Cyr"/>
        </w:rPr>
      </w:pPr>
      <w:r>
        <w:rPr>
          <w:rFonts w:eastAsia="Arial Cyr" w:cs="Arial Cyr" w:ascii="Arial Cyr" w:hAnsi="Arial Cyr"/>
        </w:rPr>
        <w:t>Я сразу понял, что случилось плохое. Затея с опохмелом была грубой и глупейшей ошибкой. Еще не понимая, чем грозит новый поворот, я на всякий случай подшагнул к столу и сгреб в охапку лаптоп и полотенце с мышегубом.</w:t>
      </w:r>
    </w:p>
    <w:p>
      <w:pPr>
        <w:pStyle w:val="Normal"/>
        <w:spacing w:lineRule="auto" w:line="240"/>
        <w:rPr>
          <w:rFonts w:ascii="Arial Cyr" w:hAnsi="Arial Cyr" w:eastAsia="Arial Cyr" w:cs="Arial Cyr"/>
        </w:rPr>
      </w:pPr>
      <w:r>
        <w:rPr>
          <w:rFonts w:eastAsia="Arial Cyr" w:cs="Arial Cyr" w:ascii="Arial Cyr" w:hAnsi="Arial Cyr"/>
        </w:rPr>
        <w:t>Тварь застыла, раскорячила ноги и испустила скрипучий вибрирующий стон. Обозначились кристаллические мышцы, побелели глаза, и дрожь ее тела разбежалась по полу мелкой рябью, заставив задрожать окружающую мебель. Паркет под ее лапами размылся, она стала погружаться, как и песок. Завернутый в тряпку мышегуб разом сделался тяжелее и жестче; под тканью неуютно обозначились его локти и крючки.</w:t>
      </w:r>
    </w:p>
    <w:p>
      <w:pPr>
        <w:pStyle w:val="Normal"/>
        <w:spacing w:lineRule="auto" w:line="240"/>
        <w:rPr>
          <w:rFonts w:ascii="Arial Cyr" w:hAnsi="Arial Cyr" w:eastAsia="Arial Cyr" w:cs="Arial Cyr"/>
        </w:rPr>
      </w:pPr>
      <w:r>
        <w:rPr>
          <w:rFonts w:eastAsia="Arial Cyr" w:cs="Arial Cyr" w:ascii="Arial Cyr" w:hAnsi="Arial Cyr"/>
        </w:rPr>
        <w:t>Нельзя было терять ни минуты: тварь, без сомнения, пыталась придвинуть свою реальность к моей, чтобы сподручнее было кусаться. Нужно бежать, убираться прочь из квартиры!</w:t>
      </w:r>
    </w:p>
    <w:p>
      <w:pPr>
        <w:pStyle w:val="Normal"/>
        <w:spacing w:lineRule="auto" w:line="240"/>
        <w:rPr>
          <w:rFonts w:ascii="Arial Cyr" w:hAnsi="Arial Cyr" w:eastAsia="Arial Cyr" w:cs="Arial Cyr"/>
        </w:rPr>
      </w:pPr>
      <w:r>
        <w:rPr>
          <w:rFonts w:eastAsia="Arial Cyr" w:cs="Arial Cyr" w:ascii="Arial Cyr" w:hAnsi="Arial Cyr"/>
        </w:rPr>
        <w:t>Прижав к груди лаптоп и мышегуба, я зайцем брызнул в коридор, ко входной двери. Но злокозненная мерзавка поджала лапы и каким-то дьявольским движением занырнула прямо в разжиженный пол - паркет с хлюпаньем сошелся и застыл, как ни в чем не бывало. Это было неожиданно, я замер, тупо озираясь. Мышегуб котом брыкался под тряпкой, удерживать его стало непросто. А спереди из коридора опять донесся скрипучий стон: она уже стояла на пути, в узком проходе, скаля тонкие зубы, и белые квадраты ее глаз не сулили ничего хорошего. Даже на вид она стала как-то массивней, шире, и от этого еще безобразнее. И опять пуповинка, на этот раз очень тонкая, соединяла ее живот с нечетким участком плинтуса, которым она, очевидно, воспользовалась как выходом из туннеля.</w:t>
      </w:r>
    </w:p>
    <w:p>
      <w:pPr>
        <w:pStyle w:val="Normal"/>
        <w:spacing w:lineRule="auto" w:line="240"/>
        <w:rPr>
          <w:rFonts w:ascii="Arial Cyr" w:hAnsi="Arial Cyr" w:eastAsia="Arial Cyr" w:cs="Arial Cyr"/>
        </w:rPr>
      </w:pPr>
      <w:r>
        <w:rPr>
          <w:rFonts w:eastAsia="Arial Cyr" w:cs="Arial Cyr" w:ascii="Arial Cyr" w:hAnsi="Arial Cyr"/>
        </w:rPr>
        <w:t>Путь оставался один - туалет. Только там дверь закрывалась на крючок и можно было отсидеться. Я неловко подпрыгнул, споткнулся об упавший стул и помчался туда, припадая на плохую ногу, натужно всхлипывая, чувствуя, что все равно не успею... А по пятам, сдирая лак с паркета, рванула эта мразь.</w:t>
      </w:r>
    </w:p>
    <w:p>
      <w:pPr>
        <w:pStyle w:val="Normal"/>
        <w:spacing w:lineRule="auto" w:line="240"/>
        <w:rPr>
          <w:rFonts w:ascii="Arial Cyr" w:hAnsi="Arial Cyr" w:eastAsia="Arial Cyr" w:cs="Arial Cyr"/>
        </w:rPr>
      </w:pPr>
      <w:r>
        <w:rPr>
          <w:rFonts w:eastAsia="Arial Cyr" w:cs="Arial Cyr" w:ascii="Arial Cyr" w:hAnsi="Arial Cyr"/>
        </w:rPr>
        <w:t>Добежав до поворота, я прищурился от ударившего в глаза света. Дверь в туалет была открыта, и солнце валило оттуда сквозь матовый квадрат закрашенного окна, давило в лицо, поднявшись, как спрут над заливом, протиснув раскаленные щупальца в проем между черными домами, одновременно и притягивая к себе, и пугая. И я ринулся вперед, как в пруд после бани, головой в этот размытый свет, каждую секунду ожидая почувствовать под коленом злые зубы. Но вместо этого за спиной раздался визг тормозящих когтей и неуверенное хрипение.</w:t>
      </w:r>
    </w:p>
    <w:p>
      <w:pPr>
        <w:pStyle w:val="Normal"/>
        <w:spacing w:lineRule="auto" w:line="240"/>
        <w:rPr>
          <w:rFonts w:ascii="Arial Cyr" w:hAnsi="Arial Cyr" w:eastAsia="Arial Cyr" w:cs="Arial Cyr"/>
        </w:rPr>
      </w:pPr>
      <w:r>
        <w:rPr>
          <w:rFonts w:eastAsia="Arial Cyr" w:cs="Arial Cyr" w:ascii="Arial Cyr" w:hAnsi="Arial Cyr"/>
        </w:rPr>
        <w:t>В дверях я обернулся: твари не было. Судя по звукам, она переминалась за углом, не решаясь высунуться. Размышлять было некогда; я заскочил в туалет, положил лаптоп и набросил крючок. Снаружи тотчас донеслось топотание: она подбежала к двери и принялась озабоченно хрюкать.</w:t>
      </w:r>
    </w:p>
    <w:p>
      <w:pPr>
        <w:pStyle w:val="Normal"/>
        <w:spacing w:lineRule="auto" w:line="240"/>
        <w:rPr>
          <w:rFonts w:ascii="Arial Cyr" w:hAnsi="Arial Cyr" w:eastAsia="Arial Cyr" w:cs="Arial Cyr"/>
        </w:rPr>
      </w:pPr>
      <w:r>
        <w:rPr>
          <w:rFonts w:eastAsia="Arial Cyr" w:cs="Arial Cyr" w:ascii="Arial Cyr" w:hAnsi="Arial Cyr"/>
        </w:rPr>
        <w:t>Теперь можно было перевести дух. Я аккуратно уложил завернутого мышегуба в ванну, уселся на унитаз и попытался проанализировать положение.</w:t>
      </w:r>
    </w:p>
    <w:p>
      <w:pPr>
        <w:pStyle w:val="Normal"/>
        <w:spacing w:lineRule="auto" w:line="240"/>
        <w:rPr>
          <w:rFonts w:ascii="Arial Cyr" w:hAnsi="Arial Cyr" w:eastAsia="Arial Cyr" w:cs="Arial Cyr"/>
        </w:rPr>
      </w:pPr>
      <w:r>
        <w:rPr>
          <w:rFonts w:eastAsia="Arial Cyr" w:cs="Arial Cyr" w:ascii="Arial Cyr" w:hAnsi="Arial Cyr"/>
        </w:rPr>
        <w:t>Ничего утешительного мой анализ не выявил. Я находился в тупике, в кафельном карцере, задрапированном несвежими полотенцами. Тот факт, что тварь не переносила солнечного света, был счастливой отдушиной, но это давало лишь временную отсрочку. Через несколько часов солнце должно было спрятаться за соседним домом, а на хлипкую дверь рассчитывать не приходилось.</w:t>
      </w:r>
    </w:p>
    <w:p>
      <w:pPr>
        <w:pStyle w:val="Normal"/>
        <w:spacing w:lineRule="auto" w:line="240"/>
        <w:rPr>
          <w:rFonts w:ascii="Arial Cyr" w:hAnsi="Arial Cyr" w:eastAsia="Arial Cyr" w:cs="Arial Cyr"/>
        </w:rPr>
      </w:pPr>
      <w:r>
        <w:rPr>
          <w:rFonts w:eastAsia="Arial Cyr" w:cs="Arial Cyr" w:ascii="Arial Cyr" w:hAnsi="Arial Cyr"/>
        </w:rPr>
        <w:t>Конечно, можно было не дожидаться Магомета, а самому нанести первый удар. Однако, не имея под рукой никакого оружия, я даже подумать не мог о том, чтобы в честном бою встретиться с налившимся материальностью животным. Но высиживать на унитазе тоже не имело смысла, даже если противник не решится на прямую атаку. Сколько я мог выдержать осаду? День? Три дня? У твари, судя по всему, достало бы терпения и на больше, ведь в ее распоряжении находилась целая квартира, с мышами и объедками, не говоря уже о ресурсах параллельного мира. А вот у меня - без пищи, без медикаментов - шансов было немного. Единственное, что мне не грозило, так это смерть от жажды.</w:t>
      </w:r>
    </w:p>
    <w:p>
      <w:pPr>
        <w:pStyle w:val="Normal"/>
        <w:spacing w:lineRule="auto" w:line="240"/>
        <w:rPr>
          <w:rFonts w:ascii="Arial Cyr" w:hAnsi="Arial Cyr" w:eastAsia="Arial Cyr" w:cs="Arial Cyr"/>
        </w:rPr>
      </w:pPr>
      <w:r>
        <w:rPr>
          <w:rFonts w:eastAsia="Arial Cyr" w:cs="Arial Cyr" w:ascii="Arial Cyr" w:hAnsi="Arial Cyr"/>
        </w:rPr>
        <w:t>И еще, как ни странно, одиночество. Ведь со мною был, во-первых, спасенный мышегуб, а во-вторых - верный лаптоп, который я наконец-то, после стольких бесплодных потуг, ухитрился захватить в туалет.</w:t>
      </w:r>
    </w:p>
    <w:p>
      <w:pPr>
        <w:pStyle w:val="Normal"/>
        <w:spacing w:lineRule="auto" w:line="240"/>
        <w:rPr>
          <w:rFonts w:ascii="Arial Cyr" w:hAnsi="Arial Cyr" w:eastAsia="Arial Cyr" w:cs="Arial Cyr"/>
        </w:rPr>
      </w:pPr>
      <w:r>
        <w:rPr>
          <w:rFonts w:eastAsia="Arial Cyr" w:cs="Arial Cyr" w:ascii="Arial Cyr" w:hAnsi="Arial Cyr"/>
        </w:rPr>
        <w:t>Лаптопом-то я и решил первым делом воспользоваться: написать единственному человеку, который всегда умел попять, а зачастую и обезвредить мистическую рябь. вызванную моими творческими выкрутасами. Но надежды не оправдались, первый короткий призыв, отправленный несколько часов назад, до сих пор остается без ответа... Что ж. значит, придется выкручиваться самому.</w:t>
      </w:r>
    </w:p>
    <w:p>
      <w:pPr>
        <w:pStyle w:val="Normal"/>
        <w:spacing w:lineRule="auto" w:line="240"/>
        <w:rPr/>
      </w:pPr>
      <w:r>
        <w:rPr>
          <w:rFonts w:eastAsia="Arial Cyr" w:cs="Arial Cyr" w:ascii="Arial Cyr" w:hAnsi="Arial Cyr"/>
        </w:rPr>
        <w:t>Так или иначе, круг замкнулся, я вернулся к тому, с чего начал свой рассказ. Повествовательное время поравнялось с реальным, два мира совместились, письмо превратилось</w:t>
      </w:r>
      <w:r>
        <w:rPr>
          <w:rFonts w:eastAsia="Arial Cyr" w:cs="Arial Cyr" w:ascii="Arial Cyr" w:hAnsi="Arial Cyr"/>
          <w:lang w:val="en-US"/>
        </w:rPr>
        <w:t xml:space="preserve"> </w:t>
      </w:r>
      <w:r>
        <w:rPr>
          <w:rFonts w:eastAsia="Arial Cyr" w:cs="Arial Cyr" w:ascii="Arial Cyr" w:hAnsi="Arial Cyr"/>
        </w:rPr>
        <w:t>в дневник</w:t>
      </w:r>
      <w:r>
        <w:rPr>
          <w:rFonts w:eastAsia="Arial Cyr" w:cs="Arial Cyr" w:ascii="Arial Cyr" w:hAnsi="Arial Cyr"/>
          <w:lang w:val="en-US"/>
        </w:rPr>
        <w:t>.</w:t>
      </w:r>
      <w:r>
        <w:rPr>
          <w:rFonts w:eastAsia="Arial Cyr" w:cs="Arial Cyr" w:ascii="Arial Cyr" w:hAnsi="Arial Cyr"/>
        </w:rPr>
        <w:t xml:space="preserve"> Теперь мы оба - свидетели конца этой драмы, ты знаешь столько же, сколько</w:t>
      </w:r>
      <w:r>
        <w:rPr>
          <w:rFonts w:eastAsia="Arial Cyr" w:cs="Arial Cyr" w:ascii="Arial Cyr" w:hAnsi="Arial Cyr"/>
          <w:lang w:val="en-US"/>
        </w:rPr>
        <w:t xml:space="preserve"> </w:t>
      </w:r>
      <w:r>
        <w:rPr>
          <w:rFonts w:eastAsia="Arial Cyr" w:cs="Arial Cyr" w:ascii="Arial Cyr" w:hAnsi="Arial Cyr"/>
        </w:rPr>
        <w:t>знаю я, и беспомощно наблюдаешь приближение печального финала.</w:t>
      </w:r>
    </w:p>
    <w:p>
      <w:pPr>
        <w:pStyle w:val="Normal"/>
        <w:spacing w:lineRule="auto" w:line="240"/>
        <w:rPr>
          <w:rFonts w:ascii="Arial Cyr" w:hAnsi="Arial Cyr" w:eastAsia="Arial Cyr" w:cs="Arial Cyr"/>
        </w:rPr>
      </w:pPr>
      <w:r>
        <w:rPr>
          <w:rFonts w:eastAsia="Arial Cyr" w:cs="Arial Cyr" w:ascii="Arial Cyr" w:hAnsi="Arial Cyr"/>
        </w:rPr>
        <w:t>Сока в батарейке осталось часа на полтора, и надо бы закруглять песню, но прежде чем закупорить послание в электронную бутыль и бросить в океан Интернета, я должен еще кое-что уточнить, разобраться с неприятным впечатлением, которое криво выпирает из контекста.</w:t>
      </w:r>
    </w:p>
    <w:p>
      <w:pPr>
        <w:pStyle w:val="Normal"/>
        <w:spacing w:lineRule="auto" w:line="240"/>
        <w:rPr/>
      </w:pPr>
      <w:r>
        <w:rPr>
          <w:rFonts w:eastAsia="Arial Cyr" w:cs="Arial Cyr" w:ascii="Arial Cyr" w:hAnsi="Arial Cyr"/>
        </w:rPr>
        <w:t>Впечатление это - престарелый стул. Бурый клубок дубовых брусьев, о который я давеча споткнулся</w:t>
      </w:r>
      <w:r>
        <w:rPr>
          <w:rFonts w:eastAsia="Arial Cyr" w:cs="Arial Cyr" w:ascii="Arial Cyr" w:hAnsi="Arial Cyr"/>
          <w:lang w:val="en-US"/>
        </w:rPr>
        <w:t xml:space="preserve"> </w:t>
      </w:r>
      <w:r>
        <w:rPr>
          <w:rFonts w:eastAsia="Arial Cyr" w:cs="Arial Cyr" w:ascii="Arial Cyr" w:hAnsi="Arial Cyr"/>
        </w:rPr>
        <w:t>на бегу. Увязнуть в нем ногами означало как минимум громыхающее падение и синяки на коленях, а при моей координации еще и открытые переломы берцовых костей, сотрясение мозга и вылетевшие от удара мордой об порог передние зубы.</w:t>
      </w:r>
    </w:p>
    <w:p>
      <w:pPr>
        <w:pStyle w:val="Normal"/>
        <w:spacing w:lineRule="auto" w:line="240"/>
        <w:rPr>
          <w:rFonts w:ascii="Arial Cyr" w:hAnsi="Arial Cyr" w:eastAsia="Arial Cyr" w:cs="Arial Cyr"/>
        </w:rPr>
      </w:pPr>
      <w:r>
        <w:rPr>
          <w:rFonts w:eastAsia="Arial Cyr" w:cs="Arial Cyr" w:ascii="Arial Cyr" w:hAnsi="Arial Cyr"/>
        </w:rPr>
        <w:t>А на деле что получается? Получается, что такого страшного препятствия я практически не заметил! Конечно, натолкнувшись на него, я слегка прибуксовал, как прибуксовал бы, скажем, в охапке сена, но на вышесмоделированное несчастье это никак не походило. И главное, звука соответствующего не было: ни стука надкостницы о дуб, ни деревянного грохота. Был лишь странный шелест, когда тяжелая мебель отлетела прочь. По ощущениям это больше всего напоминало отважный пинок, которым я угостил бесплотную тварь, спасая мышегуба.</w:t>
      </w:r>
    </w:p>
    <w:p>
      <w:pPr>
        <w:pStyle w:val="Normal"/>
        <w:spacing w:lineRule="auto" w:line="240"/>
        <w:rPr>
          <w:rFonts w:ascii="Arial Cyr" w:hAnsi="Arial Cyr" w:eastAsia="Arial Cyr" w:cs="Arial Cyr"/>
        </w:rPr>
      </w:pPr>
      <w:r>
        <w:rPr>
          <w:rFonts w:eastAsia="Arial Cyr" w:cs="Arial Cyr" w:ascii="Arial Cyr" w:hAnsi="Arial Cyr"/>
        </w:rPr>
        <w:t>Остается только набраться отваги и объяснить размягчение стула (извини за каламбур)... Ну конечно! Этого стула уже не было в привидевшемся мне мире. В жутком мире, откуда пришла проклятая тварь. Там от него остались лишь палки, торчавшие, помнится, из пролома в полу. (Пролом, кстати, находился как раз там, где зверюга поднырнула под паркет, - но это уже ерунда, механизм дешевого трюка.)</w:t>
      </w:r>
    </w:p>
    <w:p>
      <w:pPr>
        <w:pStyle w:val="Normal"/>
        <w:spacing w:lineRule="auto" w:line="240"/>
        <w:rPr>
          <w:rFonts w:ascii="Arial Cyr" w:hAnsi="Arial Cyr" w:eastAsia="Arial Cyr" w:cs="Arial Cyr"/>
        </w:rPr>
      </w:pPr>
      <w:r>
        <w:rPr>
          <w:rFonts w:eastAsia="Arial Cyr" w:cs="Arial Cyr" w:ascii="Arial Cyr" w:hAnsi="Arial Cyr"/>
        </w:rPr>
        <w:t>Выходит, не тварь стала более материальной - это было бы еще полбеды. На самом деле ситуация похлеще: это я утрачиваю связь с реальным миром и становлюсь частью мира, так сказать, иного. Просачиваюсь в прорехи реальности, ухожу в склизкое болото эфемерных кошмаров. Поэтому тварь и мышегуб, первоначально практически бестелесные, кажутся все более твердыми, а предметы, не имеющие двойников в потустороннем мире (такие, как дубовый стул), воспринимаются как сгусток воздуха.</w:t>
      </w:r>
    </w:p>
    <w:p>
      <w:pPr>
        <w:pStyle w:val="Normal"/>
        <w:spacing w:lineRule="auto" w:line="240"/>
        <w:rPr>
          <w:rFonts w:ascii="Arial Cyr" w:hAnsi="Arial Cyr" w:eastAsia="Arial Cyr" w:cs="Arial Cyr"/>
        </w:rPr>
      </w:pPr>
      <w:r>
        <w:rPr>
          <w:rFonts w:eastAsia="Arial Cyr" w:cs="Arial Cyr" w:ascii="Arial Cyr" w:hAnsi="Arial Cyr"/>
        </w:rPr>
        <w:t>Что же такое этот странный мир, это печальное, вечно пасмурное место? Какая роль отведена ему в положении вещей? Может, это шлюз? Предбанник? Служебная прослойка между вселенной платоновский идей и вселенной их материальных воплощений? Своеобразный технический этаж, полулегальная каптерка, в которой не соблюдаются привычные правила и даже статические классы иногда инстанциируются, превращаясь в конкретные объекты: пьянство становится похабной тварью, а творческий порыв обретает черты грациозного мышегуба...</w:t>
      </w:r>
    </w:p>
    <w:p>
      <w:pPr>
        <w:pStyle w:val="Normal"/>
        <w:spacing w:lineRule="auto" w:line="240"/>
        <w:rPr>
          <w:rFonts w:ascii="Arial Cyr" w:hAnsi="Arial Cyr" w:eastAsia="Arial Cyr" w:cs="Arial Cyr"/>
        </w:rPr>
      </w:pPr>
      <w:r>
        <w:rPr>
          <w:rFonts w:eastAsia="Arial Cyr" w:cs="Arial Cyr" w:ascii="Arial Cyr" w:hAnsi="Arial Cyr"/>
        </w:rPr>
        <w:t>Что ж, значит, так оно в скорости и случится. Мне предстоит превратиться в идею, в собирательный образ спившегося таланта. Ведь именно это происходит с погибшими индивидуальностями: они утрачивают личные свойства и становятся частью теории, иллюстрируя своими судьбами правоту житейских законов. И только в памяти друзей какое-то время трепещет слабое эхо неповторимого аккорда...</w:t>
      </w:r>
    </w:p>
    <w:p>
      <w:pPr>
        <w:pStyle w:val="Normal"/>
        <w:spacing w:lineRule="auto" w:line="240"/>
        <w:rPr>
          <w:rFonts w:ascii="Arial Cyr" w:hAnsi="Arial Cyr" w:eastAsia="Arial Cyr" w:cs="Arial Cyr"/>
        </w:rPr>
      </w:pPr>
      <w:r>
        <w:rPr>
          <w:rFonts w:eastAsia="Arial Cyr" w:cs="Arial Cyr" w:ascii="Arial Cyr" w:hAnsi="Arial Cyr"/>
        </w:rPr>
        <w:t>Коварный враг все точно рассчитал. Лишь только солнце исчезнет за углом, кристаллическая мразь ворвется в туалет, сокрушив сопливую дверь. Подойдет, ухватит за живот железными зубами и утащит через плинтусную дыру в свое Зазеркалье.</w:t>
      </w:r>
    </w:p>
    <w:p>
      <w:pPr>
        <w:pStyle w:val="Normal"/>
        <w:spacing w:lineRule="auto" w:line="240"/>
        <w:rPr/>
      </w:pPr>
      <w:r>
        <w:rPr>
          <w:rFonts w:eastAsia="Arial Cyr" w:cs="Arial Cyr" w:ascii="Arial Cyr" w:hAnsi="Arial Cyr"/>
        </w:rPr>
        <w:t>А может, низвержение будет выглядеть иначе, более незаметно? В тот момент, когда она войдет, все исчезнет: и мышегуб, и кровь на ноге, и сама крокодила. А я окажусь один в расхлябанной квартире. Один на обезлюдевшей Земле. Снаружи стихнет звон, вымрут яркие краски, зарядит бесконечный дождь, пахнущий плесенью. Откуда ни возьмись появятся бессчетные бутылки водки. И я пойму, что переход произошел и остается только досидеть до конца в этом транзитном зале, неуютном и заплеванном, как привокзальный буфет... Я начну ждать, разгоняя одиночество и сырую скуку. Разобью телевизор, сожгу в кастрюле парочку книг. Что еще может делать непутевый пассажир, застрявший в ночи на маленьком вокзале? Надо же убивать время! Пить, развлекаться с тварью, играть с</w:t>
      </w:r>
      <w:r>
        <w:rPr>
          <w:rFonts w:eastAsia="Arial Cyr" w:cs="Arial Cyr" w:ascii="Arial Cyr" w:hAnsi="Arial Cyr"/>
          <w:lang w:val="en-US"/>
        </w:rPr>
        <w:t xml:space="preserve"> </w:t>
      </w:r>
      <w:r>
        <w:rPr>
          <w:rFonts w:eastAsia="Arial Cyr" w:cs="Arial Cyr" w:ascii="Arial Cyr" w:hAnsi="Arial Cyr"/>
        </w:rPr>
        <w:t>ней в догонялки. В какой-то момент меня навестит нетрезвый "я" из прошлой реальности. Посмотрит на этот бедлам сквозь дырочки моих зрачков, не поймет ни беса и улепетнет назад, возиться со своим мышегубом. А я усмехнусь и продолжу пить-попивать, пока не придет, свистя поршнями, светозарный состав, следующий в невыразимое.</w:t>
      </w:r>
    </w:p>
    <w:p>
      <w:pPr>
        <w:pStyle w:val="Normal"/>
        <w:spacing w:lineRule="auto" w:line="240"/>
        <w:rPr>
          <w:rFonts w:ascii="Arial Cyr" w:hAnsi="Arial Cyr" w:eastAsia="Arial Cyr" w:cs="Arial Cyr"/>
        </w:rPr>
      </w:pPr>
      <w:r>
        <w:rPr>
          <w:rFonts w:eastAsia="Arial Cyr" w:cs="Arial Cyr" w:ascii="Arial Cyr" w:hAnsi="Arial Cyr"/>
        </w:rPr>
        <w:t>Да, уели-таки меня зловредные мыши. А я так и не понял, чем умудрился им досадить. Очевидно, спровоцировал защитную реакцию системы, пересек черту, случайно забрел на запретную территорию. И пропал, как бестолковый папуас, напавший с голыми пятками на стальную махину.</w:t>
      </w:r>
    </w:p>
    <w:p>
      <w:pPr>
        <w:pStyle w:val="Normal"/>
        <w:spacing w:lineRule="auto" w:line="240"/>
        <w:rPr>
          <w:rFonts w:ascii="Arial Cyr" w:hAnsi="Arial Cyr" w:eastAsia="Arial Cyr" w:cs="Arial Cyr"/>
        </w:rPr>
      </w:pPr>
      <w:r>
        <w:rPr>
          <w:rFonts w:eastAsia="Arial Cyr" w:cs="Arial Cyr" w:ascii="Arial Cyr" w:hAnsi="Arial Cyr"/>
        </w:rPr>
        <w:t>Но в загашнике у меня еще кое-что осталось! Остался каллиглиф, как последняя граната у смертельно раненного бойца. Правда, до сих пор не решен вопрос с контейнером, а в рамках туалета и вовсе не ясно, как его решать. Но теоретически с помощью каллиглифа можно обратить процесс, удержать расползающуюся материальность. Да, именно так! Залатать брешь в защите, довести до конца процедуру, которой я собирался подвергнуть мышегуба. Но только объектом буду я сам! Я хитрым бароном вытяну себя из болота - назад в реальность. Вот только придумаю контейнер, подредактирую пару последних строф - и ускользну из лап проклятой твари.</w:t>
      </w:r>
    </w:p>
    <w:p>
      <w:pPr>
        <w:pStyle w:val="Normal"/>
        <w:spacing w:lineRule="auto" w:line="240"/>
        <w:rPr>
          <w:rFonts w:ascii="Arial Cyr" w:hAnsi="Arial Cyr" w:eastAsia="Arial Cyr" w:cs="Arial Cyr"/>
        </w:rPr>
      </w:pPr>
      <w:r>
        <w:rPr>
          <w:rFonts w:eastAsia="Arial Cyr" w:cs="Arial Cyr" w:ascii="Arial Cyr" w:hAnsi="Arial Cyr"/>
        </w:rPr>
        <w:t>Подожди, надо кое-что посчитать...</w:t>
      </w:r>
    </w:p>
    <w:p>
      <w:pPr>
        <w:pStyle w:val="Normal"/>
        <w:spacing w:lineRule="auto" w:line="240"/>
        <w:rPr>
          <w:rFonts w:ascii="Arial Cyr" w:hAnsi="Arial Cyr" w:eastAsia="Arial Cyr" w:cs="Arial Cyr"/>
        </w:rPr>
      </w:pPr>
      <w:r>
        <w:rPr>
          <w:rFonts w:eastAsia="Arial Cyr" w:cs="Arial Cyr" w:ascii="Arial Cyr" w:hAnsi="Arial Cyr"/>
        </w:rPr>
        <w:t>Ну да, все сходится! Должно получиться. В роли каллиглифа выступит весь туалет! Мне это буквально сейчас пришло на ум. Матовое окно, лучи света - остается только подобрать параметры. Конечно, оптика примитивна, два плоских стекла, но при определенном угле падения этого должно быть достаточно. Жаль, каллиглиф получится однозарядный - свет будет падать под нужным углом всего несколько минут. Так что права на ошибку у меня нет. Вот уж, поистине, последняя граната! Хорошо еще я вовремя додумался. Солнце только подбирается к расчетному азимуту. Правда, без приборов я не могу точно определить момент, но прямые лучи облегчают задачу. Даже если допустить погрешность плюс-минус три градуса, у меня еще остается где-то полчаса. В самый раз, чтобы подработать стих, наскрести на стекле узоры и закончить это письмо.</w:t>
      </w:r>
    </w:p>
    <w:p>
      <w:pPr>
        <w:pStyle w:val="Normal"/>
        <w:spacing w:lineRule="auto" w:line="240"/>
        <w:rPr>
          <w:rFonts w:ascii="Arial Cyr" w:hAnsi="Arial Cyr" w:eastAsia="Arial Cyr" w:cs="Arial Cyr"/>
        </w:rPr>
      </w:pPr>
      <w:r>
        <w:rPr>
          <w:rFonts w:eastAsia="Arial Cyr" w:cs="Arial Cyr" w:ascii="Arial Cyr" w:hAnsi="Arial Cyr"/>
        </w:rPr>
        <w:t>Ну, и попрощаться с мышегубом. Да, бедняга все же попадет ей в зубы. Так и не сумел я уберечь свое единственное стоящее творение. Не вышло...</w:t>
      </w:r>
    </w:p>
    <w:p>
      <w:pPr>
        <w:pStyle w:val="Normal"/>
        <w:spacing w:lineRule="auto" w:line="240"/>
        <w:rPr>
          <w:rFonts w:ascii="Arial Cyr" w:hAnsi="Arial Cyr" w:eastAsia="Arial Cyr" w:cs="Arial Cyr"/>
        </w:rPr>
      </w:pPr>
      <w:r>
        <w:rPr>
          <w:rFonts w:eastAsia="Arial Cyr" w:cs="Arial Cyr" w:ascii="Arial Cyr" w:hAnsi="Arial Cyr"/>
        </w:rPr>
        <w:t>Правда, можно решить по-другому. Вместо того чтобы спасать себя, я могу, как и собирался, спасти свое детище. Положить его вот сюда, на крышку унитаза, и отойти в сторонку. И последнюю строфу не придется редактировать, и вообще ничего не надо менять. Угол падения лучей не зависит от высоты объекта. И мышегуб уцелеет, останется жить в реальном солнечном мире, а я, как и предначертано судьбой, отправлюсь в дождливый отстойник дожидаться распада. Жаль, нельзя подобрать универсальный стих, который сгодился бы и для меня, и для мышегуба! Опять мне предстоит выбирать...</w:t>
      </w:r>
    </w:p>
    <w:p>
      <w:pPr>
        <w:pStyle w:val="Normal"/>
        <w:spacing w:lineRule="auto" w:line="240"/>
        <w:rPr>
          <w:rFonts w:ascii="Arial Cyr" w:hAnsi="Arial Cyr" w:eastAsia="Arial Cyr" w:cs="Arial Cyr"/>
        </w:rPr>
      </w:pPr>
      <w:r>
        <w:rPr>
          <w:rFonts w:eastAsia="Arial Cyr" w:cs="Arial Cyr" w:ascii="Arial Cyr" w:hAnsi="Arial Cyr"/>
        </w:rPr>
        <w:t>Хотя на первый взгляд тут не может быть двух мнений. Принести себя в жертву во имя спасения мышегуба - это же элементарная глупость, все равно что зарезать курицу, несущую золотые яйца. В конце концов, я сам его породил!</w:t>
      </w:r>
    </w:p>
    <w:p>
      <w:pPr>
        <w:pStyle w:val="Normal"/>
        <w:spacing w:lineRule="auto" w:line="240"/>
        <w:rPr>
          <w:rFonts w:ascii="Arial Cyr" w:hAnsi="Arial Cyr" w:eastAsia="Arial Cyr" w:cs="Arial Cyr"/>
        </w:rPr>
      </w:pPr>
      <w:r>
        <w:rPr>
          <w:rFonts w:eastAsia="Arial Cyr" w:cs="Arial Cyr" w:ascii="Arial Cyr" w:hAnsi="Arial Cyr"/>
        </w:rPr>
        <w:t>Но, с другой стороны, эта дилемма обычно решается с точки зрения хозяйки курятника. А вы попробуйте хоть раз встать на позицию курицы! Представьте: приходит баба в резиновых сапогах и забирает золотое яйцо. Вы его растили под сердцем, придумывали имя, прогнозировали судьбу, мучительно проталкивали сквозь тесную клоаку... А она, понимаешь, хвать! - и понесла в комиссионку. И плевать хотела на ваше никудышное кудахтанье.</w:t>
      </w:r>
    </w:p>
    <w:p>
      <w:pPr>
        <w:pStyle w:val="Normal"/>
        <w:spacing w:lineRule="auto" w:line="240"/>
        <w:rPr/>
      </w:pPr>
      <w:r>
        <w:rPr>
          <w:rFonts w:eastAsia="Arial Cyr" w:cs="Arial Cyr" w:ascii="Arial Cyr" w:hAnsi="Arial Cyr"/>
        </w:rPr>
        <w:t>А ведь именно в позиции курицы я сейчас нахожусь. Причем курицы слабой, выпивающей, для которой это единственное снесенное яйцо может оказаться последним. Правда, золотым его назвать трудно, да и вообще непонятно, кому и зачем оно нужно. Но кому-то очень нужно, чтобы его не было. А значит,</w:t>
      </w:r>
      <w:r>
        <w:rPr>
          <w:rFonts w:eastAsia="Arial Cyr" w:cs="Arial Cyr" w:ascii="Arial Cyr" w:hAnsi="Arial Cyr"/>
          <w:lang w:val="en-US"/>
        </w:rPr>
        <w:t xml:space="preserve"> </w:t>
      </w:r>
      <w:r>
        <w:rPr>
          <w:rFonts w:eastAsia="Arial Cyr" w:cs="Arial Cyr" w:ascii="Arial Cyr" w:hAnsi="Arial Cyr"/>
        </w:rPr>
        <w:t>выбор</w:t>
      </w:r>
      <w:r>
        <w:rPr>
          <w:rFonts w:eastAsia="Arial Cyr" w:cs="Arial Cyr" w:ascii="Arial Cyr" w:hAnsi="Arial Cyr"/>
          <w:lang w:val="en-US"/>
        </w:rPr>
        <w:t xml:space="preserve"> </w:t>
      </w:r>
      <w:r>
        <w:rPr>
          <w:rFonts w:eastAsia="Arial Cyr" w:cs="Arial Cyr" w:ascii="Arial Cyr" w:hAnsi="Arial Cyr"/>
        </w:rPr>
        <w:t>все-таки предстоит.</w:t>
      </w:r>
    </w:p>
    <w:p>
      <w:pPr>
        <w:pStyle w:val="Normal"/>
        <w:spacing w:lineRule="auto" w:line="240"/>
        <w:rPr>
          <w:rFonts w:ascii="Arial Cyr" w:hAnsi="Arial Cyr" w:eastAsia="Arial Cyr" w:cs="Arial Cyr"/>
        </w:rPr>
      </w:pPr>
      <w:r>
        <w:rPr>
          <w:rFonts w:eastAsia="Arial Cyr" w:cs="Arial Cyr" w:ascii="Arial Cyr" w:hAnsi="Arial Cyr"/>
        </w:rPr>
        <w:t>И решать надо быстро, времени почти не осталось. Я снова попал в цейтнот, и на рассудок рассчитывать не приходится. Вся надежда на нравственные инстинкты.</w:t>
      </w:r>
    </w:p>
    <w:p>
      <w:pPr>
        <w:pStyle w:val="Normal"/>
        <w:spacing w:lineRule="auto" w:line="240"/>
        <w:rPr>
          <w:rFonts w:ascii="Arial Cyr" w:hAnsi="Arial Cyr" w:eastAsia="Arial Cyr" w:cs="Arial Cyr"/>
        </w:rPr>
      </w:pPr>
      <w:r>
        <w:rPr>
          <w:rFonts w:eastAsia="Arial Cyr" w:cs="Arial Cyr" w:ascii="Arial Cyr" w:hAnsi="Arial Cyr"/>
        </w:rPr>
        <w:t>И сердце мое пропитывается печалью, потому что результат уже ясен. Инстинкты, в отличие от рассудка, работают мгновенно, они сразу нашли ответ - как, в общем-то, и делали все это время. С самого начала, без перебоев. Железо и в Африке железо. Проблема была не в инстинктах. Проблема всегда не в них. А в трусливости рассудка, который боится поступать, как подсказывают инстинкты, и поэтому делает вид, что не понял подсказки, что вообще разучился их понимать. Рассудок берет бразды в свои руки и начинает мудрить, лихорадочно перебирать варианты возможного поведения... Но за интеллигентской нерешительностью, за попытками сознательной эмуляции нравственного закона скрываются лукавые поиски другого, не столь пугающего решения, с последствиями которого было бы легче примириться. А решение, если оно правильное, бывает только одно.</w:t>
      </w:r>
    </w:p>
    <w:p>
      <w:pPr>
        <w:pStyle w:val="Normal"/>
        <w:spacing w:lineRule="auto" w:line="240"/>
        <w:rPr>
          <w:rFonts w:ascii="Arial Cyr" w:hAnsi="Arial Cyr" w:eastAsia="Arial Cyr" w:cs="Arial Cyr"/>
        </w:rPr>
      </w:pPr>
      <w:r>
        <w:rPr>
          <w:rFonts w:eastAsia="Arial Cyr" w:cs="Arial Cyr" w:ascii="Arial Cyr" w:hAnsi="Arial Cyr"/>
        </w:rPr>
        <w:t>И поэтому я должен попрощаться, поставить точку в письме. Солнце уже почти доползло до места, да и батарейка скоро кончится. Долгих прощаний я не люблю, напутствий и пожеланий не имею. Все, что касается житейских дел, кажется тусклым, незначительным: сделанный выбор сразу расставил приоритеты.</w:t>
      </w:r>
    </w:p>
    <w:p>
      <w:pPr>
        <w:pStyle w:val="Normal"/>
        <w:spacing w:lineRule="auto" w:line="240"/>
        <w:rPr>
          <w:rFonts w:ascii="Arial Cyr" w:hAnsi="Arial Cyr" w:eastAsia="Arial Cyr" w:cs="Arial Cyr"/>
        </w:rPr>
      </w:pPr>
      <w:r>
        <w:rPr>
          <w:rFonts w:eastAsia="Arial Cyr" w:cs="Arial Cyr" w:ascii="Arial Cyr" w:hAnsi="Arial Cyr"/>
        </w:rPr>
        <w:t>Лишь одна просьба, несмотря на всю нелепость, согласуется с происходящим: если когда-нибудь, в силу самых невероятных обстоятельств, в твоих руках окажется судьба мышегуба - позаботься о нем! Если в ненастную ночь он поскребется в окно - не гони его, дай отдохнуть и поесть. Если увидишь его во сне - не спеши просыпаться, узнай, зачем он пришел. Если услышишь, что злые люди хотят его обидеть, - не отворачивайся. Постарайся им помешать.</w:t>
      </w:r>
    </w:p>
    <w:p>
      <w:pPr>
        <w:pStyle w:val="Normal"/>
        <w:spacing w:lineRule="auto" w:line="240"/>
        <w:rPr>
          <w:rFonts w:ascii="Arial Cyr" w:hAnsi="Arial Cyr" w:eastAsia="Arial Cyr" w:cs="Arial Cyr"/>
        </w:rPr>
      </w:pPr>
      <w:r>
        <w:rPr>
          <w:rFonts w:eastAsia="Arial Cyr" w:cs="Arial Cyr" w:ascii="Arial Cyr" w:hAnsi="Arial Cyr"/>
        </w:rPr>
        <w:t>И давай будем вместе надеяться, что я ошибся, не разглядев давеча в его очах печальных слез обреченной жертвы. Давай надеяться, что, избежав смерти, он не станет больше злиться и сотрясать мир кручеными приемчиками. Не хотелось бы утащить за собой в небытие еще и эту гирю, эту ответственность...</w:t>
      </w:r>
    </w:p>
    <w:sectPr>
      <w:headerReference w:type="default" r:id="rId2"/>
      <w:type w:val="nextPage"/>
      <w:pgSz w:w="11906" w:h="16838"/>
      <w:pgMar w:left="1701" w:right="1134" w:gutter="0" w:header="720" w:top="170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page">
                <wp:posOffset>4481195</wp:posOffset>
              </wp:positionH>
              <wp:positionV relativeFrom="paragraph">
                <wp:posOffset>-3810</wp:posOffset>
              </wp:positionV>
              <wp:extent cx="2330450" cy="193040"/>
              <wp:effectExtent l="0" t="0" r="0" b="0"/>
              <wp:wrapSquare wrapText="largest"/>
              <wp:docPr id="1" name="Frame1"/>
              <a:graphic xmlns:a="http://schemas.openxmlformats.org/drawingml/2006/main">
                <a:graphicData uri="http://schemas.microsoft.com/office/word/2010/wordprocessingShape">
                  <wps:wsp>
                    <wps:cNvSpPr txBox="1"/>
                    <wps:spPr>
                      <a:xfrm>
                        <a:off x="0" y="0"/>
                        <a:ext cx="2330450" cy="1930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3.5pt;height:15.2pt;mso-wrap-distance-left:0pt;mso-wrap-distance-right:0pt;mso-wrap-distance-top:0pt;mso-wrap-distance-bottom:0pt;margin-top:-0.3pt;mso-position-vertical-relative:text;margin-left:352.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284" w:right="567" w:firstLine="720"/>
      <w:jc w:val="both"/>
    </w:pPr>
    <w:rPr>
      <w:rFonts w:ascii="Times New Roman Cyr" w:hAnsi="Times New Roman Cyr" w:eastAsia="Times New Roman Cyr" w:cs="Times New Roman Cyr"/>
      <w:color w:val="auto"/>
      <w:sz w:val="28"/>
      <w:szCs w:val="28"/>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240"/>
      <w:ind w:left="851" w:right="284" w:hanging="284"/>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3T22:26:00Z</dcterms:created>
  <dc:creator>Alexandre Katalov</dc:creator>
  <dc:description/>
  <dc:language>en-US</dc:language>
  <cp:lastModifiedBy>Alexandre Katalov</cp:lastModifiedBy>
  <dcterms:modified xsi:type="dcterms:W3CDTF">2006-05-13T22:26:00Z</dcterms:modified>
  <cp:revision>2</cp:revision>
  <dc:subject/>
  <dc:title>Красников Н</dc:title>
</cp:coreProperties>
</file>